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8WAYIBBS    v2.0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9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 BBS Module for 8Way Slots v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9,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8WAY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WAYIBBS is a Inter BBS module for 8Way Slots v1.3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Way Slots V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8WAY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8WAYIBBS, make a sub-directory off of the main 8Way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8WAY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WAY --------------------------- Main 8Way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8WAY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8WAYIBBS.EXE , you have to Run 8WAY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8WAY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8WAY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8WAY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8WAY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WAY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Y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WAY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8WAY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WS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WAY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8WAY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8Way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8WAY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8WAY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8Way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WAY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8WAY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8WAYIBBS v1.3.2 no longer requires a compiled node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connected nodes, it is only required by the Co-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8WAY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8WAY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8WAY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s it'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