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 - Quest for the Or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v1.30 SYSOP DOCUMENTATI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SYSOP OPTION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TER-BBS PLAY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REGISTRATION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HELP &amp; SUGGESTIONS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GETTING THE LATEST VERSION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SPECIAL THANKS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Arrowbridge.   This game  is has evolved  over s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was first released to the public in early 1993 and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grown in popularity.   The game has  been designed so as  to a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to deviate  from his/her normal  life and enter  a new world,  on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itement and myst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product  is  completely  (C)opyrighted  by  Mark  Sinclair of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a ANSI  Dungeons and  Dragons  style online  game  with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000 locations, 40 dungeons,  castles, cities, towns,  armies, hundre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sters, special missions, magic items and much much more.  Combat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movable icons with ANSI graphics.  The game is *  BIG * and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ed to present a SERIOUS challenge to all players - hints ar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f the taverns, but note that the game  is a "thinking person's ga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take  several months to  complete due  to the many  complex puzz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ust be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has been thoroughly  tested on Remote Access V2.0x and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should work  on any BBS  that creates  a DORINFOx.DEF or DOOR.SYS 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important fact is that Arrowbridge will use a Fossil driver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in  memory.   Arrowbridge has  been  designed to  run  under MSDO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SSIL driver is required  if you are using  baud rates in excess  of 9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or if you have your system running at a  locked baud rate.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function with all fossils adopting the fossil standard, including X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BNU.  For  OS/2, the  SIO driver produced  by Ray  Gwinn should be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the standard OS/2 fossil drivers from maximum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played  on a  multi-node basis! 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DO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uses standard dos  directory calls when running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and  has been  known  to pause  (awaiting  a keystroke)  with 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to  pause when the screen f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ntry should be  removed if Arrowbridge is  to be used  in an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first  time.   If you  are upgrading, please 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supports only DORINFOx.DEF and DOOR.SYS drop files.  Mo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LOCKED=[rate] switch with DORINFOx.DEF when  running the ABRIDG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 FOSSIL driver must be resident if  baud rates in excess of  9600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If your system does not require a FOSSIL, then a FOSSIL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by  the  batch  file  and  then  unloaded  after  the  user 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RID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IDGE.EXE /LOCKED=38400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command line tells Arrowbridge that  the baud rate is lo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38400 bps, the game is running as node1 and the path  to the dro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(Type 7) in your BBS menu to run the Arrowbridg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RIDGE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RIDG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RID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RIDGE.EXE /LOCKED=38400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ridge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Run ABTOOLS SETUP &amp; enter the information as described in Section 5. 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ttention to the paths and dropfile typ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Change into the Arrowbridge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 files and the  'MAPS' directory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rrowbridge to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RIDGE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what  system name the  game is registered 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 what sysop/user name  the game is 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supports two drop file types which  are compatible with most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- DOOR.SYS and  DORINFOx.DEF.  Please  select the drop  fil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ble to your BBS software (See Section 4 for applic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Characters per Player (default 4, maximum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layer may  be able  to control up  to nine  separate character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is set to four to enable each player to  control a character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our clas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play Arrowbridge continuously and 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6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 this setting.  Not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gure  applies  to Knights,  Wizards  and Rangers.    The setting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eves is this figure multiplied by a factor of two.   The time of d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based  on  the number  of  turns played  and  the  number of  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Setting  this figure too  high could result  in the time  of 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ver getting to sunset and many Wizards will not be happy with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Inter-BB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ront end mailer type must be defined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None" setting will produce a file in the OUTBOUND directory but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roduce a .MSG file (used with other types of front end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agu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ague tag is the individual  Arrowbridge league identifier.   I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aracters in length.  See the Inter-BB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address that is matched with the  NODES.ABR file to determin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is  operating in  an Inter-BBS environment.   See  the Inter-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directory.  It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for successful operation.  The trailing 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nts provided when  the player drinks  in the taverns  and general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configured  for different languages.   Simply rename 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 in  the  Arrowbridge game  directory,  to HINTS.ABR  and  TEXT.AB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Hints File     Text File     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   (default)      HINTS.ENG      TEXT.E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                   HINTS.GER      TEXT.GER       Michael Griguts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RIDGE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Arrowbridge locally (Default Node 0 unles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KED=[baud]   Lock the  baud rate  at 300,  1200,  2400, 9600,  19200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400. This is  only required  for systems running 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RINFOx.DEF drop file.   This function should  be used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 uses a locked  baud rate.  If  you wish to 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ate  at HIGHER  values then  lock  the rate  at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 the  /locked=38400  switch   and  the  fossil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just this to  the rate at  which it its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LOCKED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r  systems  features   different  lines  locked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baud rates then this info  must be transfer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Do NOT run multiple copies of Arrowbridg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is switch!   This is only  required for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 encounter  any problems  with  setting up  Arrowbridge  then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me a message via  FIDO 3:711/520, or mail marks@acay.com.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ask at any distribution site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            Delete players, Edit  Names and  move players back 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bridge castle.   When  players are  deleted,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'x' shall appear in the  player data fil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layer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xxyyzz.???" files where  xx=League Tag  (as per AB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 outbound files are  created on  a daily bas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oon to be 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- Summon Zombre B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gameplay,  the  sysop  has the  ability  to  summon  Zombre Brya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ALT-F10.  This will result  in Zombre appearing in  the next com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 and will  most likely lead  to the  demise of  the user online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This should be used on unwanted play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Zombre will also appear randomly during the gam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can  also be  run on  an Inter-BBS  basis.   At the  momen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player list  featuring the top players based  o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  Destructor to  another system.   This  Destructor  is a  level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assin which will attack all players on the destination BBS until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 an  Arrowbridge I   Inter-BBS league,  you  must   crea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ABR file which  will contain all  of the network 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 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 of  your system  in  the NODES.ABR 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TOOLS SETUP routine.  If multiple leagues are to 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TOOLS INBOUND 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Arrowbridge  no  longer   requires  a  ROUTE.ABR   file  to  ope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 when the NODES.ABR  file has been 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 league coordinator  and get a NODES.ABR  file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TOOLS SETUP and enter  your [I]nter-BBS  data.   Make sure  your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that in the  NODES.ABR file.  Remember  to ente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paths in  the [P]aths section.   Note that  the BBS name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match that in the 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TOOLS INBOUND  and ABTOOLS OUTBOUND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 use it for an unlimited  period, b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functions have been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start their second mission for  advanc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iders and Knights cannot be purch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rippling of the game is  to encourage sysops to register the  gam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a professional  engineer working in  the defense industry  and have sp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of hours creating this game.   This is by no  means a money-ma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rcise, but  my time  in the  commercial sector  does not  come cheap.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ote my spare time  to Arrowbridge when I  could be out in  the real wor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some serious money - but  I would rather be writing  online gam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ing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me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- Quest for the Orb.  In the event of a sequel to Arrowbrid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receive a discount for registering the new game.  Note that ref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granted once a registration code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, Crash Mail it with an attached  message to 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DO 3:711/520) or run REGISTER.EXE to encrypt your credit car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nd  it  to  sales@gargoylepro.com.   After  the  registration form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, you will be  sent a registration code  by post or by  email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atched within 24 hours  of receipt, and as a  result,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it well within 10 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 Arrowbridge.  If  you are in 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Mark Sinclair at FIDO 3:711/520 or marks@acay.com.au fo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 your rego code,  simply add it  to the game  using ABTO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  Please ensure  that your  BBS name  and Sysop  name are  mat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on  your registration  application (they  are not  case sensiti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code has  been entered, your BBS  name should be  display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title  screen.   Note  that  your registered  copy  may onl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not only a crime,  but it is a serious risk  to you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virus  infection.    Please report  all  incidents  of illegal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mpering and distribution so that legal action may be tak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n a commercial  environment.  BBS's that  charge for members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NOT classified as commercial systems,  provided that their main a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 must   be  obtained   directly   through 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 procedures of registering  Arrowbridge vary according 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  Choose  which  ever  site  suits  you.    Consul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registration file included in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 releases of Arrowbridge, give ple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ints and tips and allow  you to let me know of  bugs that you en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suggestions that you may have for the game  would also be apprecia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functions are only limited by our imagination.  Please keep in m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have to read through hundreds of messages per  week and, as a resu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may not have enough time to reply to them all.  I 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ost the PROMO.ANS file in your  daily bulletin - this  file will l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know (in bold ANSI) that you are running Arrowbri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ften disheartened by 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s  regularly improved  and updated.   If  you wish  to 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then you  can do so on the  Internet,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listed  in Section  11 or  from any  of the  BBS's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WEB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 Arrowbridge  I  is always  available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www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gargo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to Arrowbridge over the  years and I would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ank you all for your  help and suggestions.  Special thanks  must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eople who have spent thousands of hours playing and promo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 since 1987 when it all began on a Commodore 64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k Takkos (Lord  Voodoo), Ben Kwan,  Jeff Sharland, Barrie  &amp; Tim O'bri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&amp; Helen  Terbizan, David Byrne,  Carla &amp; Julian  Perry, Gordon Chris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n Bin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a Chevallier       Gargoyle's Lintel           FIDO 3:632/3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           FIDO 3:632/5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la Perry           death... by chocolate       FIDO 3:632/3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Smith           The Fox's Lair              FIDO 3:640/2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brief list of the common  error codes associated with Arrowbri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 Increase the memory of  the Arrowbridge window. 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 out and  frees up as  much memory  as possible. 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RIDGE archive into the  Arrowbridge directory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RIDGE  archive into  the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kingrule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Check the paths in ABTOOLS SETUP to ensure that all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 problems.   Check  the  functionality  of the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 paths in ABTOOLS  SETUP are valid 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 check  that   MAPS  and   OUTBOUND  (for  inter-bbs   operation 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 exist off the main ABRIDG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KED=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.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....5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kley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per player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Bridge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 driver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.ABR..................................................................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7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s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 tag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er type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.3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ABR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O.ANS.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mbre Bryan.................................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