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op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ERSION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 references to regist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opt Me! is a copyrigh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Adopt Me!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Adopt Me!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 Me!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 Me!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ADOP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"SETUP.EXE", then "DATA.EXE",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Adopt Me! Otherwise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DATA.DOC for the instructions for DAT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 Me!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me adopt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adoptme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adoptme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No need for a command lin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 Me!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 Me!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Adopt Me! special keys perform:  (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ed in this 'do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Adopt Me!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Adopt Me!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Adopt Me!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Adopt Me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