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opt Me!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EX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T EXECUTED SETUP.EXE DO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.Exe file sets up the Adopt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t by enter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doptme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sked if you wish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.  If so, you will then be ask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s of the ANSI and ASCII screen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that follow are about the do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opted, if so, the name of the Ado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of a delay you wish.  Vali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1 and 60 seconds.  For an unadopte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10-15 seconds, for an adopted door,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, but th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ggest you run the door this way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 space needed to run it with ALL your do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you want to run it for DreamSLOTS and Dream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copy of ADOPTME.KEY in both dirs (SLOTS and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DATA.EXE and ADOPTME.EXE somewhere i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SLOTS directory, run DATA.EXE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s, then go to the LIST directory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the DATA.EXE and ADOPTME.EXE fil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line similar to this.  (I have all my ut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C:\UTILS, I put DATA and ADOPTME t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:\UTILS\ADOPTME.CFG /L (If you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WARE door, I suggest taking on of the *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 DOOR.CFG and putting it in you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only use one *.CFG file, and call them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SLOTS \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is is a matter of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se to use your own screens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entered in DATA.EXE and place th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directories.  Now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dit the existing one).  For example,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SLOTS with Adopt Me! as FIRST you'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\CHAINS\SLOTS   (Changes to the doo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ME \DOOR.CFG         (Runs adop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SLOTS \DOOR.CFG        (Run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WIV                (Returns to the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dopt Me! last, switch the DreamSLOTS and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thing to remember is ADOPTME.DAT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I screens MUST be in the directo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 to!  The EXE files can b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there is to setting up Adopt Me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ank you for try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