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`2                       The A list 0.1 `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ogram &amp; Design by Ahken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pyright (C) 1998 Ahkenaton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on or agency beyond the cost of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guls (c) 1998 ahkenaton 0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ady is an IGM for Moguls, as such it requires that you have Mogu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ed and working as well as the mogcfg program whi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the IGMS.  To enbale download of url/bbs listings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A list you should have DSZ.exe or COM in the game dir or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ALLATI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/move all of the files (lbbs.exe, lbbs.ovr) to the mogul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OGCFG and go the IG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(A)dd a mod option and follow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 FILENAME: lbb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The (A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ool BBS/URl Lister, add your favourite bbs or web page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iew/Download short/full lists of bbs''s or Web 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rompts are for simple system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 The A List can be run from the taxi stand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unge in Mogu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latest versions and any other mogul addons off the webb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m/Area51/Cavern/76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for checking this program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hkenaton@technologi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