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Ķ  A M E R I C A N   T R I V I A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of One Step Beyond'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ulti-BBS Door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ystem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, USERS.SYS, DOOR.SYS,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INFO.DAT, SFDOORS.DAT, DORINFOx.DEF, 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and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 Paul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4-1043 Han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ianae, HI 96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Step Beyo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8) 695-8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200 to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Ĵ WARRANTY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COPY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TRIVIA, Copyright (c) 1992-1998 by Don Jones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Freeware ** version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  <w:t>Ķ� DESCRIPTION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TRIVIA is an on-line door game covering the Famous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ous Places and Famous dates in America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</w:t>
      </w:r>
      <w:r>
        <w:rPr>
          <w:rtl w:val="true"/>
        </w:rPr>
        <w:t>׶</w:t>
      </w:r>
      <w:r>
        <w:rPr/>
        <w:t xml:space="preserve"> </w:t>
      </w:r>
      <w:r>
        <w:rPr/>
        <w:t>CONFIGURABILITY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figure (customize) the opening screen, menu scree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the .DAT files to add questions/answers to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</w:t>
      </w:r>
      <w:r>
        <w:rPr/>
        <w:t>Ķ AMERICA.CFG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MISCELLANEOUS NOTES for info on us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MERIC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USERS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ccesses PCBOARD.SYS, PCBOARD.DAT, USERS, and CALLE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USERS.SYS                    &lt;- Path/filename to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PCBOARD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accesses PCBOARD.DAT, USERS, and CALLE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CBOARD.SYS                  &lt;- Path/filename to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DOOR.SYS                     &lt;- Path/filename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RINFO1.DEF                 &lt;- Path/filename to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CALLINFO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CALLINFO.BBS                 &lt;- Path/filename to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USERINFO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USERINFO.DAT                 &lt;- Path/filename to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SFDOOR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SFDOORS.DAT                  &lt;- Path/filename to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CHAI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CHAIN.TXT                    &lt;- Path/filename to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en using GTUSER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GTUSER.BBS                   &lt;- Path/filename to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tep Beyond BBS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    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es   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       &lt;- COM port number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       &lt;- Node number (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Ķ AMERICAN TRIVIA BATCH FIL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 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for your BBS. It should reside in your default BBS directory.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                             &lt;-- Change to Game Di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MERICA                              &lt;-- Path to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AMERICA.CFG                     &lt;-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        &lt;-- Not required if ga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OARD                                  on same drive 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                &lt;-- Start your BBS ba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Ķ LOCAL MODE OPE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AMERICAN TRIVIA in the local mod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RICA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OOR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subtract time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ime and Level changes are passed to the BBS when using USERS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DOORS.DAT, CALLINFO.BBS, USERINFO.DAT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N -   SysOp next on toggle. (available only with USERS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)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Exit to DOS after current caller logs off. (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USERS.SYS or PCBOARD.SYS). 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ISCELLANEOUS 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Printer, Page Bell, and Call Alarm toggles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caller's Time or Level are written to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and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CBoard's Call Waiting screen and USERS are only upda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.SYS file and not when using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may use Environment variables to pass the Path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AMERICAN TRIVIA. AMERICAN TRIVIA will recogniz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DRIVE and PCBDIR. Either in your BBS batch fi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, place the following tw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BDIR=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your actual Drive and/or BBS subdirectory. 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TRIVIA.CFG file instead of hard coding i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use the Environment variabl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allows you to use just one AMERICA.CFG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Node is accessing AMERICAN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Ķ       �U�P�D�A�T�E�S�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1 - Couple of bug fixes, compiled with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2 - added colorful "registered to" line, added "box'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ions and a better closing screen. Added "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" to make it easier to update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3 to v1.4 - can't rem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5 - added some cosmetic 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1.6 - fixed opening screen and help screen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Ķ �S�P�E�C�I�A�L� �T�H�A�N�K�S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TRIVIA was compiled using QuickBasic v4.5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by Ted Freeman. I highly recommend the use of DOOR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writing as Ted has made DOORFRAME do alot of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