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AutoIm for InterMail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m is a way for you to send 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9-1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w a freeware Program as well as all m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gistrations will be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Although if you want to send in a don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I will add your Name and BBS to the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run it it will actually show your Name.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ive a Update if one is done with the new EXE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t sent to you on diskette on my Dime. As wel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will get it's sister Program SPAM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Registration Form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vagasoft@usa.net 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utoim##.zip into A Directory on the hard drive.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autoi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iles\linear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  - Path to out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- z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- Area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- Nod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lin_app.zip - Path and fil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         - A Zone that you do not want to send to (leave as 121: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- If you want it CRAS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edit the logfile.cfg this is the paths to your I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1\im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2\im0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node3\im00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all the Im Log files on your system and spam will open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hat you will need to edit is message.tx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pam will put in the netmail to the person t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all it up. When you want to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\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what I use to do and only run it once a week.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ith IM, You need to make sure that you shut dow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uto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\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im\sema\sleep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ode is a Program that came with IM and with it you can dow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When you delete the file called Sleep.now all node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M will make 3 files. AUTOIM.LOG which is used to find out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AUTOI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cho to show what and who you sent to. Both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AUTOIM.EXE. The Last file is called LOG.SP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ke sure that spam will not send to the same system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delete this file you will never send to anyone that Freq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AUTOIM for IM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Want to make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AUTOIM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