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r users join in the fun of you having a baby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door that creates an ansi to keep track of who has v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vo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going to use once or twice anyway?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 and I do LO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:    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What is new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Used for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Quick runn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FLG       Used for multi 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 DAT       Record of who has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aby De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aby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gasus Flight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rla &amp; Bryan Turner    &lt;--- Parent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1/30/96                 &lt;--- Expected B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 Access for a Day! &lt;--- Priz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Y                       &lt;--- If you want users to only vo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put Y Else p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ABY BABY.CFG /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BY.CFG to BABY1.CFG BABY2.CFG ect.. Where BABY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intenance. If you want to reset all you have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.exe /reset this will clear out your ANS and ASCII files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DAT, and then create new ansi and Ascii files.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an and it can not find bresult.ans in th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uto reset mode, thus deleting the Nam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BABY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bab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BABY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BABY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AB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len O'gorman and his Wife. Hell with out her h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ta Tes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 My Family. Marla (My Wife) Brianna (My Dau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ABY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Vagabo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our web page that is listed at the top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