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6 from 2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PLAYER.DAT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6 from 2.2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old files. PLAYER.DAT file may become co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elete 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5 from 2.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PLAYER.DAT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4 from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PLAYER.DAT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3 from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old files. PLAYER.DAT file may become co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elete 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2 fro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Your PLAYER.DAT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tered. This upgrade does NOT require a play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1 from 2.0 or Upgrading to 2.0 from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Your PLAYER.DAT file w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d. This upgrade does NOT require a play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3 from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replace your *.EXE files. Please check the BH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3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replace your *.EXE files and *.DFL files. It'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Please check the BH.DOC and WHATS.NE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