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Blockheads!, fill out this registration form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to the address below. Remember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ut FIDOnet DOORGAMES, DOORWARE, ON_LINE_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lated echoes to see what registration special, if an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sysop registers at the same time, you can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dy program. Registraion is $10.00, but with the 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2 to 5 sysop's can register together for only $7.5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more than 5 at $5.00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, internet e-mail address, o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's (U.S. Postal pref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(not pref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s or credit card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ombos OR SHARK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payment and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