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PAK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     ������� ������� ��    ��       �� ������� �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     ��   �� ��      ��  ��         ��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  ������� ��      ����           �� �������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     ��   �� ��      ��  ��   ��    ��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 ��   �� ������� ��    �� �������� ��   �� �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2-1995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rchive filename is BJ3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OARD 14-15.x and DOOR.SYS file, Wildcat 3.90M (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RINFO#.DEF compatible BBS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unsure whether you ha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lackJack BBS game door you can call the follow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check and see if you have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Greek Isles - Node 1 (718) 699-0056 USR DS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2 (718) 699-0832 USR DS 1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Tony Koloki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New York City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current version of Lopaka's BlackJack doo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wnloading on the above board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o a file search use BJ*.ZIP as all future vers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J as the first 2 characters of the BlackJack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paka's / Lopaka's Nuioka Productions, Robert Fortune or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NOT be held responsible for any damages, loss of data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s as a result of using this software.  The user by us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akes FULL responsibility and liability for use of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losses etc... as a result of this software. Every ef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made to ensure that this software is free from def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s been thoroughly tested before release to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 (SysOps) may distribute this program provide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s original archive condition and contains all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in the official release as listed below. For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software for a service fee, the amount of this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exceed $6.00 for shipping/handling/packaging charg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not be distributed as part of another packag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 written permission of the author. It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modifie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paka's BlackJack BBS Door 3.23 Copyright (C) 1992-95 Robert Fortu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Pro 1.0 Copyright (C) 1995 Robert Fortun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Professional Development System 7.1 Copyright (C) Microsoft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Q 3.11 Copyright (C) 1989-1993 Ethan Winer and Crescent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QComm 2.62 Copyright (C) 1990-1993 Dave Cleary, Ethan Win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scent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BBS software Copyright (C) 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 BBS software Copyright (C)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ek Isles BBS:    (718) 699-0056 - New York, U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Tony Kolokithias (718) 699-0832 - New York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that unzipping, installing, beta testing and point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misspelled words during a serious case of Spell Check Fev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ony's help this door could never have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Negron for the good suggestion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ra Almanzar for beta testing and pointing out many of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os and grammatic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 all!   Robert 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shareware. What that means i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SysOp can try it out to see if it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30 day evaluation period you are aske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author (that's me!) $10.00. That's right! Only $10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$10.00 (U.S. funds)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Fort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8 West 17th Street #B3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York, N.Y. 10011-57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hat's New?  Unlike previous versions which used Door Source 4.0B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uses Crescent Software's PDQ 3.10 and PDQComm 2.62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features are bps rate support to 115,200 - non-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s and IRQs (1-15), built-in fossil support (works with or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 driver automatically) making the LOCKED parameter in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door no longer necessary and much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previous versions do not have to make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.bat files. Just unzip this version over the older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PKUNZIP overwrite all the older files. (Don't just dele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files or you'll lose your users' scores!). Just say y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asks if it should overwrite. Be sure you allow PKUN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each of the BJ files. There have been changes made to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s and when using this version of the door you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ll the files from this version of the 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If you were using an earlier version of this door and had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high scores, then delete your BLJACK.DAT file. All play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ver. The door will re-create a BLJACK.DAT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3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BBS game door of the classic card game, BlackJack.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you will need to be running BBS software capable of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CBOARD.SYS , DOOR.SYS or Bulletin Board System interfa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supported include PCBoard, DORINFO#.DEF and DOOR.SYS dro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or supports Fossil Drivers with locked com ports up 115,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or monitors the carrier so that if a user hangs up while ins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or, the door will close all of its files and clean up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and then return control back to the BBS system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keyboard timeouts. The timeout will vary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art of the door is executing. For example, the ope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out after 1 minute of keyboard inactivity while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imes out after 2 minutes of keyboard inactivity. Be a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layer allows the keyboard to timeout, he/she loses any money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won during that session. Hopefully this will motivate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allow the keyboard to timeou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or is not limited in any way! What you have is the comp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y functioning door.  I do not like programs that are lim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'm sure many others feel the same way. But that does not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 register this door. If you like it and want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 after the 30 day trial period you are asked to sen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 registration fee. This will help to ensure that future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(s) are develop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offs are 1 for 1. That is, if you bet 100 dollars and you w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n 100. "Natural" blackjacks are paid off at 3:2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f you bet $100 and get a "Natural" blackjack on your first 2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n $150 and of course you get back your $100 b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down doubles your bet and thus if you win, you w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your doubled down bet. That is if you bet 100 doll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uble down and then win, you win 200. If you lose the dou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bet you lose 200. You cannot double down if you've been de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2 cards or if you do not have the funds in your ban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your current bet. Double down is only permitted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ealt only 2 cards. Your bet is doubled and you are dealt a 3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 c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ting your hand is permitted when your first 2 ca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in value. That is 2 seven's or 2 queens etc... 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n and a King or a Jack and a 10 or a Queen and a Jack.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ards are equal in value they may be split.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your hand if you do not have the funds to put your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 onto both split hands. Due to screen space limits you ca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your initial 2 cards. That is you cannot split your h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get 2 cards of equal value in one of your split hands and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. Only a single level of split hands is available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pace limitations. You cannot get a "Natural" in a hand tha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rt of a split hand as per the official rules of the game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get a Five card Charlie in a hand that is a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litting your initial 2 cards dealt you. This is m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nd may change in a future version. When you split a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ces you are only dealt a single 2nd card on each ace as p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of the game. That is when you split a pair of aces, you can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4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1 hit on each of the 2 split aces. Them's the ru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ve card Charlie rule is reportedly most popul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eastern United States. Basically it stipulates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draws 5 cards and his hand is 21 or under 21, h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s the hand. The dealer cannot win via a 5 Card Charli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should also be noted that this game only allows the deal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6 cards per hand. This is for technical reasons and may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uture version of this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lackjack game loosely follows John Scarne's rules for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game of "Casino" Blackjack. This game plays a decent game of blackj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 sincerly hope you enjoy it as much as I do.  Keep in min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this game can have an impact on if and how this game do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dated. All that said,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Scarne On Cards By John Scarne. ISBN 0-451-16765-1. U.S. $5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aid let's move alo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Jack Version 3.23 Installation and usage instru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Door requires user systems to have ANSI capability.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ANSI.SYS and try to open the door they will be t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have ANSI capability and be returned to the h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put the files in this package into your BBS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. These are the files you should have after unz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lackjack game doo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INSTALLB.EXE     (Run this program to create the required .CFG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BJ.DOC           (this .DOC file you're reading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REGISTER.DOC     (Registration for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FILE_ID.DIZ      (description file for BBS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DESC.SDI         (description file for BBS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BJ.EXE           (Main BlackJack game door progr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BJACKG           (ANSI color opening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BJINSTG          (ANSI instructions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  DECKCARD         (Deck of ANSI playing car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)  BJMAINT.EXE      (Reset all player's scores to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ucessfully installed this BlackJack do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afely delete the top 5 files (provided you have sa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Jack archive file for backup purposes!). This will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5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isk space should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EP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bove files you will need to create 2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e first is a simple .BAT file that will bring the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up when a user selects it from your door menu. It should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this:  (provided this .BAT file is in the same DI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door programs.) Otherwise include the complete path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.xxx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.BAT file(s) (i.e. BJACK.BAT ) to run BlackJack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xample #1-   (intended for 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\DOORS\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:\PCB\DOOR.TXT C:\PCB\PCBSTUFF.KB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xample #2-    (intended for DORINFO1.DEF BBS dropfile us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xample #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ADDR&amp;H02E8 IRQ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3 shows how one specifies non-standard com port add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IRQ. When ADDR&amp;Hnnnn is used, IRQn must be used and 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a. When IRQn is needed IT MUST BE THE LAST THING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 #3 - (intended for a multinode Wildcat 3.90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C351\DOORS\BJ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 BJ%WCNODEID%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C3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6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ample #3 above the first line changes the direct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(s)-BlackJack door directory. The second line runs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ine changes back to the main Wildcat directory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WildCat environment variable %WCNODEID%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if you are running a multinode WC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BBS software that this door supports is PCBOARD, DOOR.S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dcat 3.xx (using DOOR.SYS) and DORINFO#.DEF drop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#.DEF SysOps should not be alarmed when the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the Baud and Locked rates to be the same. The DORINFO#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 not provide the baud rate, only the BPS rate. I will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line will bring the BBS software back up after a user ex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ckJack door. See your BBS software manuals for specific inf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bring up your particular BBS software after a door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NODE SUPPORT: You may need to create a BJACK.BAT and a BJ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you have this door installed on. File-locking is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by detecting the presence of DOS's SHARE.EXE progra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haring of files by different nodes. If SHARE is detec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assumes you are running a multinode BBS and locks/unlock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needed. There may be a brief delay if 2 or more n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the do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depends on SHARE.EXE being loaded and activ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If for some reason you have SHARE.EXE loaded and are not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ultinode BBS this door may give you problems. Is this should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via the BBS number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                 standard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                    Runs the door locally. Good for try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installing the door on your 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if the door meets your spe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 BJ BJ.CF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ADDRESSES AND IRQ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&amp;Hnnnn                Lets you specify the address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 port. If you use ADDR&amp;Hnnnn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use IRQn and IRQn MUST b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ng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BJ BJ.CFG ADDR&amp;H03E8 IRQ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n                       Lets you specify the IRQ used for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 where n is the irq number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&amp;Hnnnn and IRQn must be used tog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you use one, you must use the oth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7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IRQn MUST BE THE LAST TH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Command Line:      BJ BJ.CFG ADDR&amp;H02F8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or WILL NOT allow you to open two ports on the same IRQ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es allow different boards to share the same IRQ as do som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. This door does not allow the same IRQ to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Com port addresses and standard IRQ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1               &amp;H03F8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2               &amp;H02F8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S/2 Com 3 and Com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3               &amp;H0C94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4               &amp;H0C9C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S/2 systems's Com 3 and Com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3               &amp;H03E8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4               &amp;H02E8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"AT Class and above" IRQ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                 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Realtim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software redirect to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           math co-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          fixed disk contro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COM 1-4 with the default IRQ you should not need to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&amp;Hnnnn and IRQn on the command line. The door will defaul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8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Addr and IRQ. If you are using a non-standard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nd/or IRQ you must use the Addr and IRQ. If you are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installing this door, try using the command line ADDR&amp;Hn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RQn parameters and see if that helps. When using ADDR&amp;Hnnnn IRQ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n MUST be the last thing on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y chance you are using a multiport card and the door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work try using the ADDR&amp;Hnnnn and IRQ parameters and s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el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 must use the Addr and IRQ be sure you know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oing. Using an IRQ used by another device can cause bo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the other device to NOT work properly if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EP #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le is also very easy to create. This fil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J.CFG  Here are sample(s) of what it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1 BJ.CFG file for a multinode Wildcat 3.90m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51\WCWORK\NODE1\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wkeye'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2 BJ.CFG file for 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CB\PCBOARD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3 BJ.CFG for DORINFO#.DEF  (note: # MUST BE 1 or 2 or 3 etc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RIBBS\DORINFO1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on's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mmer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this file run the INSTALLB.EXE program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B    [Press 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Enter in your BBS interface/drop file name (PCBOARD.SYS, DOOR.SY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INFO1.DEF). Include the full  drive:\path\Dropfile.Ext  if the d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not in the current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 Then the name of you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9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 Then you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  Then your last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  Then the amount of time you want to allow users to be able to 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ame per day (a time of 15 minutes is suggested). The maximum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is 59 minutes playing tim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 Then whether you want the 5 Card Charlie Rule to be in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YES or NO to this ques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's it! The resulting file should have PCBOARD.SYS , DOOR.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rst line of the BJ.CFG file. Include the full path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nterface file (i.e. PCBOARD.SYS, DOOR.SYS or DORINFO1.DEF)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nterface file is not in the same directory as the BlackJ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he name of your BBS. Then your first name. Then your last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time limit that will control how long each day a user can 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. Again, 15 minutes is suggested. Then whether the 5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ie rule should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in mind that any user may open the door as many times a day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like. The door will give users time to play based on the am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ime you specified in the BJ.CFG file or the amount of time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left for the day. If you specified say 15 mins playing time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 and say they only have 10 mins left for the day according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setup, the player will only get the amount of time the BBS 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having left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you run this door it will create 2 additional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is called BLJACK.DAT  This file keeps track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rs, their current score and when they last played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is called TOPDOG.DAT and holds the all-time winner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is info is displayed on the high scores screen.  That's 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0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this door or to run it locally just use thi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un the door locally so you can try it out before 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Be sure all the files in this archive are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voke this command and that you have created 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ly you may wish to zero out the Player's High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 simply run the BJMAINT.EXE file.  All players wh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 from that point on will begin anew with a stake of $15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nknown at this time whether any player can win more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5 billion dollars playing this game.  Should a player's win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approx. 2.15 billion, it would cause the door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aturely.  If this should happen simply run the BJMAINT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players will begin anew with a 1500 dollar stake.  In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should periodically run the BJMAINT.EXE file to give latec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ame a fair chance of competing with players who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for a much longer time. One more small file is created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TOPDOG.DAT and holds the ALL-TIME WINNER'S name an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. It's up to you whether you want to delete this file period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he BJMAINT.EXE program. If you do the all-time wi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s score is lost and a new all-time winner file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oor is next played. It is important to note that a play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score is recorded when they exit the game. So a player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winnings of say 1,000,000.00 during play but he may onl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0 when he exits the door. The score he has when he exits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e that counts, NOT his highest score during 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1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find BJMAINT.EXE which can be used to reset a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jack player's score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of the host's game keys will work when a user/caller is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for some reason you need to assist a caller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 game you can play until they understand how to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your ESC key also will work while a player is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the need arise you can press ESC at the be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the caller out of the door. Not a nice thing to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may prove useful 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aid, I hope you enjoy this door and support future develo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gistering your copy.  Remember registration is only $10.00!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it's expensive to run a BBS which is one of the main reaso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is so reasonably pric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your $10.00 registration fee ( U.S.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Fortu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 West 17th Street #B3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, N.Y. 10011-57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here be any updates to this door you qualify for free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$10.00 registration fee.  All you will have to do is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dated file and install it. I hope to add support for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nterface file formats soon as well as more features. La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Robert Fortune  September 1992 - Augus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2/15/93 (BJ321.Z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fix: Corrected SHARE file access error(s) when run on a multinod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02/19/94 (BJ321C.Z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fix: Corrected false EOF markers that were corrupting BLJACK.D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using a version of Lopaka's BBS Blackjack door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version (BJ321C) and had problems with the high sco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elete the BLJACK.DAT file and unzip this version 3.21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older version you had been run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03/03/94 (BJ322.Z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fix: Corrected problem with non-standard IRQs greater than 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08/26/95 (BJ323.ZIP) Updated BJ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2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06/25/94 (BJ323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upport for the DORINFO#.DEF drop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hould you encounter any problems or have a ques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regarding this program you may leave mai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FORTUNE on The Greek Isles BBS here in New York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(718) 699-0056 or (718) 699-0832. BE SURE TO ADDRES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 ROBERT FORTUNE. You can also send me Internet emai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.FORTUNE@CONSULTAN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*     *    END OF BLACKJACK Version 3.23 Documentation   *    *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