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INTERBBS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ove the BJACKxx.ZIP file into the directory you plan to run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d unzip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ince the BJACK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to that directory and type:  BJACKxx.EX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 the required CFG files or modfy the BJ.CFG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INTERBBS BLACKJACK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LACK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      NODEx.CFG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LACKJACK is capable of being played STANDALONE OR as an INTERBBS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directory called DOCS will be created off of your main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Here you will find all of the documentation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registration form.  Please read BJ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of the player mail files are kept, ANSI wher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are kept, OUTBOUND where all outbound packets are kept and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coming packets are temporarily placed during inbound proces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