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Jack follows standard BlackJack rules, with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ing on 17 or higher and hitting on 16 or lower. Game 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simple in the fact that there is no splitt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can bet up to $5,000 at a time and if they w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$10,000 back.  A BlackJack earns the player $15,000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chooses DOUBLE DOWN, their bet is doubled an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HIT only. If the player does NOT have enough money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et or if the player has already HIT, they will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can continue betting until they are out of mon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until they run out of time, or until they no long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at day.  Each day, each player is given another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etting wi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LACKJA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JACK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LACKJAC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LACKJACK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LACKJACK    Location of BLACKJ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JACK BLACKJACK.CFG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JACK BLACKJA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BJACK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btained will also be displayed. At the end of the mon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BBS scores will be reset automatically and a winn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nd displayed as part of the High Score display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LACKJACK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LACKJACK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EMAIL: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