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=--==--==--==--==--==--==--==--==--==--==--==--==--==--==--==--==--==--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ackjack BBS 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==--==--==--==--==--==--==--==--==--==--==--==--==--==--==--==--==--==--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=--==--=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lackjack game I started in a QBasic class in high school.  I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just something to do.  Well, look what happened to it. 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version of it.  Buggy, monochrome, yuk.  Well, this is the goo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Hopefully I have every bug worked out, somewhat.  There we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left in the last version, but this one should be OK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eceived a registration code from a previous version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5), please e-mail me with your original registration number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t is registered to.  If they are OK, you will get a FREE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==--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BJ.CFG file and put the following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DROP FILE (AND NAME OF DRO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r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==--==--==--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is program worked under the following system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crosoft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rosoft Windows 98 (author's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-Node Network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-Node Loc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lnet (NetModem/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S (MS and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rosoft Windows NT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ux (DOSEmu) (used to be author's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RGE assortment of processors and set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S/2 and this program works as a BBS door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and I will add i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=--==--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game and would like to register it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.  It gives the full details o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==--==--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y Phillips - ORIGINAL beta testing, played the game in stand-al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found some bugs, I have put that project on "Stand-B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 Graef - MAJOR beta testing, played the game a lot, tolerate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ed-Up BBS - One of the best BBSes in my area, also got just abou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to play it (without advertising), I guess they just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w door and thought they'd 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rrgghh! BBS - The other best BBS in my area, not really sure if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ed on this BBS yet, but I'm sure it will get play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t if it does (well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=--==--==--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 Purg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 Box 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ckson, WI USA 53037-0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   bluebird98@mailexc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Q:            26737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 Site:       http://bwnetsvc.home.m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==--==--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DISCLAIM.ER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lease print out and fill out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 (c) 1998 Paul C Purgett.  You may not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ny way without express written consent from the auth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