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ZOOKA OF THE RED DRA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 (please use printer and then print on it by h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NAME: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REE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ITY:___________________________  PROVINCE/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OSTAL CODE/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-MAIL:________________________ [ ] This is a friend'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you do not have email, put a friend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e latest version of BORD, enclose a self-a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mped envelope and a disk OR $2 extra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o e-mail please enclose a self-adressed stamped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SysOp) would like: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BORD: ($1.00)                           [ ]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BORD:($2 OR disk and stamped envelope) [ ]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ques and money orders payable to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drew Potts. Canadian or US funds accepted and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t costs only $1.  Cashing a cheque or money order may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that!  More than one SysOp may register at o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do so then EACH fill out a form and EACH enclose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liwack, BC   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rect postage, if you enclose a disk your envelo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questions by email to spottts@hotmai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