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� ��� � ���� �� � ��� � � ��� 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 ��� � ������� � ��� � � ��� � 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� 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�����       �����  �����  �����  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   �   �       �   �  �   �  �   � �       � 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   �       �   � �����  ������ �   ��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 �      �   �       �   �  �  ��  �   � �  � �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����� ������      ������ �    � ��  �� ������  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gal stuff..........................1st thing af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BORD?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ck set-up.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nger, more configurable setup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pgrading from previous versions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laying the game, secrets, options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oubleshooting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ration Information.............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EGAL STUFF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Bazooka Of the Red Dragon was and is written by Sim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 of Pottsware.  Please do not take advantage of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use, or distribute using illegal means.  Feel fre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zip file to other Bulletin Board Services, or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charge any money at all for the distribution of 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nzipping BORD and using it for ANY purpose, you agree to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copyright in EVERY pos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:  Simeon Potts or Pottsware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as a result of BORD.  We only guarantee that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onents will take up space on your harddrive or floppy disk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BORD works perfectly fine on the authors computer, and no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pon release, so BORD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(c) Copyright 1998 Simeon Pott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AT IS BORD?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stands for Bazooka of the Red Dragon. It is an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info1.def systems (ie SuperBBS, Remote Access, RBBS, QBBS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information from the dorinfo1.def drop file.  DOOR.SY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RD clone:  Legend of the Red Dragon (LORD), by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spin-off version.  Please register LORD if you haven't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you haven't seen it, because it is a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ombines multi-player combat, messaging, and other ways of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ting in a colourful, user-friendly, online environment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yed locally without a BBS).  It will take anywhere from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f user time each day the user play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expected to play every once and a while to keep the ga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ting, preferably once per day.  Players take turns logging on and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ir share; when they leave, someone else can then take a tur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adds to the overall competitiveness of the game, and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QUICK SET-UP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when you uncompressed BORDxxx.ZIP, there wer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is file(BORD.DOC), BORD.EXE, BORDEDIT.EXE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otta do is move or copy all these files to their own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:\BBS\DOORS\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un BORDEDIT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Full Sysop name as it would appear in your dorinfo1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e); if you use door.sys or another convertable drop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full name!  If you lock your baudrate, enter tha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batch file that copies your dropfile to BORD's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.  You'r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locally, just run BOR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ADVANCED SET-UP (longer, more configurable version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s use of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BORD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or compatible computer (PC),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0 or anothe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of memory (640k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RINFO1.DEF or DOOR.SYS drop-file BB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, SBBS, QBBS, RBBS, WILDC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I THINK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you need to put all the BORD stuff into its own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BBS\DOORS\BORD\*.*).  MAKE SURE YOU RUN BORDEDIT.EX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Sysop name and your locked baud rate if you have one.  Now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, the Sysop, play at least once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run correctly the first time and that there ar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, things will take care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TOUGH part.  To make BORD run properly from th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 batch file.  If you have set up any kind of door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  Here is a sample batch file you might us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your BBS softwa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bord\dorinfo1.def      '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ly, set up your BBS so it runs this batch file.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is command in its menu editor:  7   *C /C bord.bat *N *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Software and Board is different.  Set it up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an be run LOCALLY by using BORD -L (from DOS), or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your BBS locally, just like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got it installed OK.  Any problems?  Check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UPGRADING FROM A PREVIOUS VERS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has undergone major changes since the previous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must make a backup of PLAYER.DAT, then completely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  Then copy your PLAYER.DAT back to your BORD directory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start fresh and do a full re-install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PLAYING THE GA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a menu-driven Role Playing Game (RPG).  W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simply press 'v' to venture into the game...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come up that asks you for your name...blah blah blah...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Daily news will come up sometime...as will your current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  Have a look around and check things ou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ght first, because you get experience and Pebbles (money).  Secre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from the forest deposits all your pebbles. 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main menu by pressing 'y.' Once you have enough peb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your current weapon at Bazooka Bob's and bu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#2: You can (H)op to the Armour Shop from Bazooka Bob's Weap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play regularly enough to not waste disk space by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 to the other players who wish you would play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dvance enough levels until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When you defeat the dragon, you become the dragon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at stuff for awhile until someone 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enough hints for now; hopefully some bloke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s EVERYTHING and writes a cheat file about it: I kinda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But for now, you must discover that sort of thing...s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many things for you to discov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TROUBLESHOOTING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will not have any problems, but just in cas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ts@thewatercooler.com  OR  spotts@geocities.com  OR  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hird one has three t's on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BBS: (604) 795-7926  There is no CBV so call long-di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! &gt;:-D and Page the Sysop or write him a message...and play BORD!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Simeon and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liwack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FAQ part of Every TROUBLE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Q: I get an error saying: NO DORINFO.DEF/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Either your dropfile is improperly named, or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have dorinfo1.def (or door.sys)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ORD is in using a batch file, and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 from the directory it is in. (i.e. cd c:\bbs\bord\bor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BORD locally by typing BOR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: I have registered, and my reg.key file say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most likely reason for this is that you hav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reg.key file, or made a typo when you typ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Run BORDEDIT and re-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: BORD freezes up often, hangs up on user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should not happen.  First, you should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harddrive for viruses :-P  If this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should completely delete BORD and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this reason you should make a backup BEFORE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it.  This goes for all do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: I don't like the names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oo bad &lt;g&gt;.  You can change monster NAMES with BOR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hack your way into all.dis, make a backup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Q: The Registration Process (see below) is too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rite to us (see above) explaining just what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understand.  In fact, for ANY problem,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, concern, compliment (good alliteration, eh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us or write to us and we'll do our bes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!!!  Yes, that's right: we actually LIKE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: I get a cryptic error saying something like: Error 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-ctr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ORD messed up somewhere (well, actually we did)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gain; if that doesn't fix it, you have probab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.dis or .dat file by mistake.  Compare your .di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 files with the original archive of BORD;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ones.  If you still get an error, TELL U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Q: I tried a Bord Crack and it did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Good!  Please do not use cracks.  So far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at completely works!  We have tried to make BORD c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ng.  If a crack DID work, please send it to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(addresses above).  However, there is not much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racks because there are only THREE min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s, the longest delay being one second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please beware of cracks.  Some are not very we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ed and may delete your copy of BORD! (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) Just send in the measly $1.00 peopl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: BORD works fine except for when I play locally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a strange bug, but it may be happening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ysop) are giving yourself too much time, which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like much.  It could also be because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midnight (although we think it's fix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Q: I ran BORD from DOS and there was some sort of err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BBS software, which was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dropfile (dorinfo1.def, door.sys) in BORD's direct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 port other than 0 specified.  This causes BORD t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lize the modem.  Just edit your dropfile and mak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COM0.  Might want to change the user's nam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: REGISTRATION INFORM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pretty much freeware, with some restrictions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ish, without paying.  However, lots of wor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BORD, so if you would like to help BORD get better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ottsware online programs, then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print REGISTER.DOC and send in a DOLLAR (Cd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urrency).  We'll send you a sixteen-letter cod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This will get rid of Grunk the Bard's annoying registration p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extra one-second delay in the LevelMast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if you would like the latest, registered version of B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, as well as some other latest Pottsware, then send in the $1.00 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lf-addressed, Canadian-stamped envelope and an empty disk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sk, full of neat Pottsware doors,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latest version of BORD.  Make sure to includ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Programming: Simeon Potts    Art/Docs: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: Both of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pecial thanks to our callers on the Spots BB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 would not have been possible without Bernard Veer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VyVyan for the advice,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HE PEOPLE WHO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End of BOR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