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o register send 5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let you have up to 10 leagues listed at once (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) as well as letting your users know that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BUSD??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. Then run Unpack.bat. This will open all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. Next you will have to edit your BUS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User Surve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USD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                      &lt;-----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                       &lt;----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USD BUSD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BUSD1.CFG BUSD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busd/busd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dit it to fit your needs. There has to be 2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line is your League Number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you want to show your users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agues just leave the league number as 0. As long a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3 digits your users will not be able to vo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is part, but I have to let every one know. I di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n the averaging of voting, but it is not 100 percen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. 4 votes 6, 4, 9, 25. This avg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11. Well with them voting one at a time and BUSD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votes, it comes up with 10.997. This is still 11 (If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 but there is a possibility that you will loose one digit a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down instead of up. I do not see a problem in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at I was able to do this is in the voting that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US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US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have no problem in the program, But you as a 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. As sysop you will see the SysOp many from the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ysop menu has 3 functions. The first i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This will kill all the data that your users hav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for a certain league. The Next is to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. It will just simply display the users names that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agues. The final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end votes to the LC, it will crea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 You will first be asked for your LC's Address.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#1 slot in your brnodes.dat. Nex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your LC uses to contact you. For example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eague 021 (Ran by Glen O'Gorman) his address is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inear Network Mine is 121:2110/101 So tho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use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US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Paragrap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