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 Freeware Program. Please feel free to distru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BUSD????.ZIP into the director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in. Then run Unpack.bat. This will open all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. Next you will have to edit your BUS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Bre User Surve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USD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----Path t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     &lt;-----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                          &lt;---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                         &lt;-----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                      &lt;-----Path to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               &lt;-----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BUSD BUSD.CFG /L. Or run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 node you simply have more than one Confi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BUSD1.CFG BUSD2.CFG. When you ca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ode numb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you would have a type 7 exit and on the Op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ra/busd/busd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Batch file you w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a\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d busd%1.cfg     &lt;---- %1 will be changed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ake a League.CFG file. To make this easi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 LEAGUE.SAM that you can rename to the CF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eague.sam leagu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dit it to fit your needs. There has to be 20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rst line is your League Number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at you want to show your users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eagues just leave the league number as 0. As long a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3 digits your users will not be able to vo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ate this part, but I have to let every one know. I did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on the averaging of voting, but it is not 100 percen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the following. 4 votes 6, 4, 9, 25. This avgerag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11. Well with them voting one at a time and BUSD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the votes, it comes up with 10.997. This is still 11 (If you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  but there is a possibility that you will loose one digit a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 down instead of up. I do not see a problem in thi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at I was able to do this is in the voting that w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EY SURVEY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BUS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D BUSD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BUS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have no problem in the program, But you as a Sys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. As sysop you will see the SysOp many from the BU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sysop menu has 3 functions. The first is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This will kill all the data that your users hav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for a certain league. The Next is to se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. It will just simply display the users names that hav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agues. The final is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Send votes to the LC, it will create a mess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 You will first be asked for your LC's Address. This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#1 slot in your brnodes.dat. Next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your LC uses to contact you. For example in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eague 021 (Ran by Glen O'Gorman) his address is 121: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inear Network Mine is 121:2110/101 So thos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use to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y Beta Testers for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 O'Gorman   The Apollo BBS, Grand Prairie Texas  1-972-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Fleming  The Stronghold, Mesquite Texas       1-972-203-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Oakes       The T.C.C. BBS, Tacoma Washington    1-206-474-0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BUSD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Br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vagasoft.virtuala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