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DICE is a fast-paced, addictive and FRUSTRATING ga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is to remove all 24 boxes from the grid, based on the 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chance at Extra Poi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OX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BXDIC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BXDIC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3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Minimum # of points you must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DO NOT want to have points dedu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5                       Points to deduct if score less than minimum.        "            &gt;   499 &amp; &lt;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        Door Rating. Max of 5 character. Default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BOXDIC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BOXDICE      Location of Box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DICE BOXDIC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DICE BOXDIC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Boxdice will place them into a "POO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OL" will continue to accumulate all points lost by any play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umulate the points lost by those playing on any other node(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 "POOL" points will be updated on the players scree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the player on another node loses points). The "POOL"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on by any player, if they remove all the boxes in 3 or mor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in the "POOL" will be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Pool Points wioll not work if you are participating in the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ion. In lieu of the POOL Points, the player will be given a 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o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DICE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 message bases. The Message file (BOXDICE.MSG) will be restar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Dice competition beyond just running it on your BBS alone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can join with any number of other BBS' to create so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OXDIC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OX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our WEB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