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WARRAN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effort has been made to insure that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ccompanying file(s) is correct and up-to-date at the time of rel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authors shall in no way be held responsible for typ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, misprints or omissions as they occur. Such errors should be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to the authors for correction in the next release.  Th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n no way be held responsible for unreported changes made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by any individual, nor guarantee this software will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n any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files in this archive including is provided "AS IS" without warran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.  Any person using this software assumes all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in doing so.  In no event shall Realms-Online Software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or agents be held liable or in any way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direct, indirect or consequential incurred from the use of, misuse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,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SITE LICEN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and all associated files are protected by U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Copyright laws.  This program may NOT be re-relea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distributed in any modified form without prior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and Realms-Online Software.  Realms-Online Software grants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to   wishing to redistribute UNMODIFIED copies of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ssociated  files in any medium you wish (I.E. Electronic transfer in any for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smuch  as you are not making a profit directly from doing so.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is software as a part of a shareware package or charging user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wnload (other than charging for online time) then you must hav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document file, and all other files included are Copyright 1998-2000 Realms-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ACHING US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questions or comments about this or any Realms-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product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ms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15 Laure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co, CA  95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isit our website at dungeons.dhs.org/catacombs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