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this out when you decide to register.        *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 of Catacombs will be considered registered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pay for the current version.  Please           |  Don't Mark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is carefully, or type it and print it out.       |   In Here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 readablity will lead to delays in shipping your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.                                     *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: ____________________________________  - REQUIRED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: ____________________________________  - REQUIRED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BBS Phone: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1: 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2: 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 Address: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URL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py of Catacombs costs $10 (US funds).......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add $0 for InterNet shipping................ +$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1 for US and Canada shipping.........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2 for International shipping.........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add $3 if you want Catacombs................ +$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NOTHING ($0.00) for salestax............ +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.............................................. =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 8&lt; Cut Here 8&lt;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ms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/O Frank Rau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5 Laure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co, CA  95928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MUST be in US dollars, they will be returned if not. 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out to Frank Rauhuff, not Realms-Online.  Thank you for registering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out how you can get a free registration.  Email me @  bbssysop@pacbel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