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 REACTIO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CHREIBBS.EXE, allows you to play Chain Reac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. It sends the scores of all systems playing in your leaq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coordinator, then combines the scores, which are then re-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systems. Also, all new chains added by any system are dis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unction either as a NODE, a HUB, or the League Coordin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EIBBS uses any FidoNet style network. It creates the *.msg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directory which will need to be converted by your mailer. Gat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ppears to cause no problems, provided your network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fido sty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responsible for assigning the game 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s only. Assign each a unique three digit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han CHREACT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 CHREI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Assign each of your downlinks a game i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unique and can not be 001 or you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 CHRE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 CHREI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 CHRE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MUST be running the same version of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 Nodes should ensure they run CHRE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l their hubs on the 1st, and Hubs should ensure they run CHRE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l the LC no later than the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s. It is crucial that you ensure CHREIBBS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CHRE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CHREACT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HREIBBS BOTH. You see that a file named CHRT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