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2 - 1999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Description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 Ad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d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ds Offline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Option (CLNEWS.TXT)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File (CLTOPICS)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nd Goodbye File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y to Advertise'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Ads, Messages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ub to Exchange file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ion (COMPRESS.DAT)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Exports by Category (CLEXPORT.DAT)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(CLMAINT)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 Ads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ata Collection (CLCREDIT.TXT/CLCREDIT.DAT)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ile Compression (CLEXCMPR.DAT)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is designed to allow callers to post Classified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unlimited categories you have set up. You can design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to be "FREE" or "PAY". "PAY" categories give you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businesses/individuals for posting their ads; simila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electronic pictures of the products being posted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an Ad for the caller to access. Please note that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n additio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CLASSIFY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hoice OR you can use the configuration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Maintnenance program (CLMAINT)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/description can be found 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CLASSIFY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CL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IFIED AD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COLO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=Display the Originating BBS Name, N =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 Use European Date Format (DDMM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 Use Regular  Date Format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 option. Zero(0) will allow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option. Zero(0) allows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Ads Exchange Program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XCH program. We suggest that it be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include an extension!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                Name of the GOODBY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y Info You Wish)      Additional information about your BB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th each Ad posted on your BB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 the use of the BBS telephone #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djacent to the Originating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         BBS name the SYSOP uses when he/she logs on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 enters an Ad in a PAY category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to THIS name to notify the Sysop about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IFIED ADS CONFIGURATION FILE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 Security level allowed to view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YES Import/Export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mport/Export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lassify              FULL Drive:\Pathnam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files are located. Entry MUST end with a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                   Line of text you wish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hen adding or displaying an ad.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6 characters and if no text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ust use the word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When using Option 1 on Main menu,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Show only Categories that contain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                        Y = Log ALL callers to a node specific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GEx where x is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log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                        N = Do NOT give user the option to choos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date from which to display 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= Allow caller to choose a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                 Door Rating. Max of 5 character. Default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   CALLINFO.BBS   DOOR.SYS  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s of CLASSIFIED A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0 Messag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A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ELCOM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GOODBY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Keyboard timeout value remains at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Bulletin will not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Export Ads, Messages and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Y advertising not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icture Attachment (see REGISTRATION section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an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ds may be modified by the caller that entered the Ad or the Sys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n which the Ad was entered. If you, as the Sysop, try to modify an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not entered on your BBS, the program will revert back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 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download Ads by choosing the appropriate opti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Downloading is OPTIONAL and is controled via an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Therefore, if you decide not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you may set the appropriate option to "N"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do permit downloading, you MUST define the protoc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formats you will be supporting on your board. (Se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File Transfer Protocols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have the ability to download the Ads database and rea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. They must use the reader supplied with the Classified Ads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he caller can send a message to the Ad poster and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(s) to the Classified Ads door, on a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ption on the Main Menu that will allow your callers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READER.EXE and CLREADER.DOC files. You must ensure that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Classified Ads Directory. The files MUST NOT b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ed, etc) as the caller will be given the option to choos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outines you have defined for use with Classifie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in Menu option, called NEWS, allows the Sysop to hav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user, that will convey some type of message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or a Network the Sysop belongs to or hints/tips, et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use of the Classified Ads a little easi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MUST be called CLNEWS.TXT and if the file does not ex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Y directory the program will disregard that Menu option, if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 File (CLTOP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allows you to define an unlimited number of Categori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enter their Ads. Although this provides your calle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from which to choose, it takes a long time to displa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n the screen (especially at lower modem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 we have taken the approach that we will consolidat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OPICS and allow the caller to choose from a maximum of 40 TOPICS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OPIC is chosen we display ONLY those Categorie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present TOPICS to your callers (yes it is optional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reate the CLTOPICS file and they will be presented with th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. OR create an ASCII file called CLTOPICS and define each topi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, EXACTLY as you want it displayed to the caller.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a maximum of 35 characters and a maximum of 40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re defined in the CLASSIFY.CAT file. One of the ent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tegory is the TOPICS number. This number corresponds to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the TOPICS file you wish to link to this Category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FILE discussion 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 PLEASE NOTE: You MUST run option 12 from the CLMAINT menu EACH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RY time you make a change to the CLASSIFY.C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lassified Category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'Want Ad - General' category to say, 'Announcements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,TTTTTTTT,UU,V,WW,X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 = Topic number from TOPICS file or 0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not to use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= Category name. Max length: 25 characters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"FREE" a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:1 Max 365 (This value is not used with "P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). Each "FREE" ad carries a pur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adding this value to the date the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= Should the program ask for COST ($$$) info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Category security level to ENTER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n security level is less than this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not be able to enter an ad in this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tegory security level of 0 allows anyon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Category security level to VIEW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is less than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able to VIEW an Ad in this catego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security level of 0 allows anyone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 = Allow Ads to be downloaded from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yes, N=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= 'Pay' Category:   P = Pay   F =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will check each category entry and will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it detects. Error numb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Category Name greater than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ays to remain active is less than 0 or greater than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COST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Allow downloads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PAY field contains other than a P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The topic number is greater tha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e CLTOPICS file OR the CLTOPIC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 in the Classif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DOPT.SYS (if you have created it).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AY-TO-ADVERTIS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can be used to charge for the placem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 and/or allow for the ads to be placed free of charg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ich on a category-by-categor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category a 'PAY' category by changing the appropri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lassify.Cat file from an "F" to a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to create an ASCII fil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, everytime they choose a particular 'PAY' category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d. This file can contain any pertinant informa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thod of payment, information required, etc. If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to be used for ALL 'PAY' categories, then you must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PAY" (no quotes). If you want to display a unique fil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Y' categories, then you must name the file  "PAYx", where 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of the corresponding entry in the ClASSIFY.CAT fil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oes not find a 'PAYx" for a particular 'PAY' categ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for a "PAY" file. If neither is found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ything. We strongly suggest that you create a file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'PAY' categories so as to ensure that the callers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you have established for 'PAY'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ds entered into a 'PAY' category, will remain INVISIBLE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payment is received and the Sysop makes that ad VISIBL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ppropriate option in the Classified Ads Maintenan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MAINT) to make an ad VISIBILE. Please note that INVISIBLE a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tenance program (CLMAINT.EXE) will display EVERY 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hat is flagged as INVISIBL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it, DELETING it or making it VISIBLE. Once an ad is dele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VISIBLE, it can not be reversed...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p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unning the CLMAINT (PURGE option) program in your nightl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you will ensure that the a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urging expired ads, the CLMAINT Purge option will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MAINT CLASSIFY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Classified Ads databases (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) BBS' (Any number of BBS' can participate). Th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amed CLEXCH and comes included in the CLASFY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ads and messages from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creates files named XXXXXXrr.A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and will bypas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 already flagged for deletion as well as those A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AXP and XXXXXXrr.M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created by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merges all ads and messages into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will not import any ads 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ads or messages found in the existing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option will IMPORT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XP and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ds and Classified Exchange (CLEX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O T E:  To EXCLUDE certain categories from being exporte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miting Export by Category"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CL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Ads/Messages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AXP and 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AXP and *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A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previously exported, you can use the /ALL swit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XCH command line. It can only be used with HUBIM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EXPORT or 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IMPORT and EXPORT transactions are now record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AS A HUB AND DO CLASSIFIED ADS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, is a fully working batch file complete with comments, for the group</w:t>
      </w:r>
    </w:p>
    <w:p>
      <w:pPr>
        <w:pStyle w:val="PreformattedText"/>
        <w:bidi w:val="0"/>
        <w:jc w:val="left"/>
        <w:rPr/>
      </w:pPr>
      <w:r>
        <w:rPr/>
        <w:t>hub. There are a few very important things to remember in running the</w:t>
      </w:r>
    </w:p>
    <w:p>
      <w:pPr>
        <w:pStyle w:val="PreformattedText"/>
        <w:bidi w:val="0"/>
        <w:jc w:val="left"/>
        <w:rPr/>
      </w:pPr>
      <w:r>
        <w:rPr/>
        <w:t>Classified Ads a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all your nodes have the same categories or mass confusion</w:t>
      </w:r>
    </w:p>
    <w:p>
      <w:pPr>
        <w:pStyle w:val="PreformattedText"/>
        <w:bidi w:val="0"/>
        <w:jc w:val="left"/>
        <w:rPr/>
      </w:pPr>
      <w:r>
        <w:rPr/>
        <w:t>will result. SECOND, it is highly advisable that you and your nodes use a</w:t>
      </w:r>
    </w:p>
    <w:p>
      <w:pPr>
        <w:pStyle w:val="PreformattedText"/>
        <w:bidi w:val="0"/>
        <w:jc w:val="left"/>
        <w:rPr/>
      </w:pPr>
      <w:r>
        <w:rPr/>
        <w:t>unique name (representative of your board) instead of the generic</w:t>
      </w:r>
    </w:p>
    <w:p>
      <w:pPr>
        <w:pStyle w:val="PreformattedText"/>
        <w:bidi w:val="0"/>
        <w:jc w:val="left"/>
        <w:rPr/>
      </w:pPr>
      <w:r>
        <w:rPr/>
        <w:t>"Classify.exp", for example Sun.exp would be the name for Sunrise BBS.</w:t>
      </w:r>
    </w:p>
    <w:p>
      <w:pPr>
        <w:pStyle w:val="PreformattedText"/>
        <w:bidi w:val="0"/>
        <w:jc w:val="left"/>
        <w:rPr/>
      </w:pPr>
      <w:r>
        <w:rPr/>
        <w:t>THIRD, this batch file (Exchange.bat) is best run during your event each</w:t>
      </w:r>
    </w:p>
    <w:p>
      <w:pPr>
        <w:pStyle w:val="PreformattedText"/>
        <w:bidi w:val="0"/>
        <w:jc w:val="left"/>
        <w:rPr/>
      </w:pPr>
      <w:r>
        <w:rPr/>
        <w:t>night, rather than each time the door is executed, especially if you are</w:t>
      </w:r>
    </w:p>
    <w:p>
      <w:pPr>
        <w:pStyle w:val="PreformattedText"/>
        <w:bidi w:val="0"/>
        <w:jc w:val="left"/>
        <w:rPr/>
      </w:pPr>
      <w:r>
        <w:rPr/>
        <w:t>connected to boards that are long distance. The commands for your nightly</w:t>
      </w:r>
    </w:p>
    <w:p>
      <w:pPr>
        <w:pStyle w:val="PreformattedText"/>
        <w:bidi w:val="0"/>
        <w:jc w:val="left"/>
        <w:rPr/>
      </w:pPr>
      <w:r>
        <w:rPr/>
        <w:t>event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jc w:val="left"/>
        <w:rPr/>
      </w:pPr>
      <w:r>
        <w:rPr/>
        <w:t>batch file listed below. You may feel free to remove the comments and use</w:t>
      </w:r>
    </w:p>
    <w:p>
      <w:pPr>
        <w:pStyle w:val="PreformattedText"/>
        <w:bidi w:val="0"/>
        <w:jc w:val="left"/>
        <w:rPr/>
      </w:pPr>
      <w:r>
        <w:rPr/>
        <w:t>the batch file below after modification for your system drive/path/name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el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^^ ^^^^^</w:t>
      </w:r>
    </w:p>
    <w:p>
      <w:pPr>
        <w:pStyle w:val="PreformattedText"/>
        <w:bidi w:val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your previous night's export. NOTE: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he first night you start the import/expo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Copy all exported files sent to you into your classifie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ra\doors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Classified A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Class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Classified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Classified Ads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Classified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Classified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Classified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CLASSIFY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PRESSION (COMPRES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aller chooses to download a file of any kind, from Classified 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resented with a list of compression type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COMPRESS.DAT is supplied with several types already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alter the file to reflect the ones you support. Each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PRESS.DAT file consists of the description tha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 on the Compression Menu, the name of the compres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 command used to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 v1.10,PKZIP 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   v2.3,ARJ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everything to the left of the comma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that compression type and may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ING EXPORTS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CLEXCH (Classified Exchange) program will export ad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 If you wish to limit the categories that will be ex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SCII file and call it CLEXPORT.CAT and enter th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(s) you DO NOT want to export, ONE to a line. The category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position of the category as it exists in the CLASSIFY.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LASSIFY.CAT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id NOT want to export local categories, you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PORT.CAT and input the following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2 entries in the CLEXPORT.CAT would tell CLEXCH to NOT ex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 For Sale" and "Local Announcements"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ROGRAM (CLMA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Maintenance program, CLMAINT.EXE, is a menu 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Maintain the PREPAID Ad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dd/view/delete prepaid ads entries in the PREPA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Database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ill purge Ads, Messages and Prepaid Ads entries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les if they a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View/maintain the Invisible Paid 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hen an ad is entered into a PAID category, it is made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able) until you manually make it visibl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this or you can view and/or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etup the Classified Ads configurait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setup or modify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Reset the EXPORT flag of ALL Ad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ads in the Ads database to be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Reset the EXPORT flag of ALL Messa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messages in the Message datab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7) Create/Update the CLassify.CNT file. This fiel keeps track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Ad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ransfer Ads from one Category to another (must run option 12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              &lt;=====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/EVENT        &lt;===== Auto purge from an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PAID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accept payment for ads in advance.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ID ads option in the maintenance program (CLMAINT.EXE), you can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delete entries in the PREPAID file. The PREPAID file will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aller, the Ad display time (Week/Month/Quarter/Year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ds they have prepaid for that type of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separate entry for each display time type for each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caller named Joe Door can prepay for 2 Monthly Ads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ds. In this case you would need 2 Joe Door entries in the PRE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ne for the WEEKLY Ads and 1 for the Monthly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enters an Ad in a PAY category, Classify asks wha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the Ad should run. If the program finds a match in the PREPAI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caller name and display time) it will make the Ad VISIBLE,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rement the number of Pre-Paid Ad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urge option in CLMAINT is run (Manually or as an Event)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PAID file with a zero in the number of ads filed,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DIT CARD DATA COLLECT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ed Ads can optionally accept credit card information from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s placing "PAID" Ads. This option will be in effect I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s a file named CLCREDIT.TXT in the Classified directory. This file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a maximum of 20 questions that you wish the caller to ans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ir credit card. The maximum length of any line in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characters and the number of characters the caller may respond with is 4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ormat each line any way you wish as long as the above criteri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hered t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named CLCREDIT.DAT will be created and will contain all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by the caller, along with other pertinent information about the 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ed. The information from each caller will be APPENDED to the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the Sysop's responsibility to delete that file when they have cap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. A sample CLCREDIT.TXT file is included in the arch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want to accept credit cards then YOU must either dele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CREDIT.TXT file or rename to some other name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FILE COMPRESSION (CLEXCMPR.DA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the Exchange of PICTURE files we must compress them all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ile. To this end we use a file called CLEXCMPR.DAT to define th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ATCH files that will be used. The CLEXCMPRS.DAT file sup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names of 2 batch files called ZIPIT.BAT and UNZIPIT.BAT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s imply, one is used to ZIP up the PICTURE files and the oth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UNZIP the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 batch files can be changed to reflect another type of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other than PKZIP. Each of the supplied batch files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f-explanatory so as to allow changes (however we do recommend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as supplied if at all possib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CLASSIFY, please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you there is a choice of registering CLASSIFIED ADS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ability to attach Pictures to to posted 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CLASSIFIED A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EMAIL.. address abo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