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VIOLET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or 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gistration (Includes S&amp;H)........................$5.00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Violet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only an additional $10.00!......................$10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ant the LATEST version of Violet sent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 nothing at all!..................................$0.00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Canadian funds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