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Move the COLONYxx.EXE file into the directory you plan to run COL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COLO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nge to the directory you wish to run COLONIES from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NYxx -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NOTE***  The  -d parameter is REQUIRED. Failure to use i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ubdirectories NOT being creat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ype COLCFG and choose the Configure Nodes option.  Configure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you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COLONIES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COLONIES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NODEx.CFG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LONIES is NOT a multinode door!  Please see COLONIES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running COLONIES on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 a call to COLMAINT.EXE in your nightly even batch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.DOC for more info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in the archive, you will find a file called BBSAD.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OLONIES directory.  You can display this AD as a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if you wish to announce the arrival of COLON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Log onto your BBS and play COLONIES or try it locally by typing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CAL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directory called DOCS will be created off of your main COL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 Here you will find all of the documentation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orm.  Please read COLONIES.DOC for FULL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s and 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find IBBS.DOC for information about installing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NIES in InterBBS Mode in the DOC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subdirectories will also be created from the main archive. 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all of the player mail files are kept, ANSI where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are kept, OUTBOUND where all outbound packets are k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 is being run in IBBS mode and WORK, where incoming p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emporarily placed during inbou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