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/FAX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MAIL: al@sunrisedoors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s loosely based on the popular game of the same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of the game is to correctly guess the 5-digit number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ind th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chance to earn extr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send/receive messages to/from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CONCENT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CONCEN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CONCENT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Time 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Messages to be sent/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                     Door Rating. Max of 5 character. Default=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CONCENTRATION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CONCENT      Location of CONCENT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ENT CONCENT.CFG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CENT CONCENT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ZE FILE (CONCENT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24 prizes hidden behind the boxes in the 5x5 game grid. The p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ained within the program, however, if you wish to supply your ow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hange the supplied CONCENT.D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The file name MUST be named CONCENT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It MUST contain 24 entries with 12 of them being unique (when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ze you must have 2 EXACT entries so that there can be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The maximum length of each entry is 7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You can NOT use an entry of: W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 and ANSI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-to-Play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ERED version of the Door, your players will be abl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back and forth to each other. All messages are PRIVAT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maintained within the Door itself and havs no conn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 message bases. The Message file (CONCENT.MSG) will be restar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game restarts at the beginning of each month. If you do not re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on the first of each month then you must manually delete the MS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continue to grow if not deleted an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option is used when you are looking for a way to exp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ion competition beyond just running it on your BBS alone.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you can join with any number of other BBS' to create some very 'heat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competition and exchan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quires that the Door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BBS files (EXE, HIS, DOC, etc) can be found in the includ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IBBSxx.ZIP (xx = version). Updates to this file will always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NRISE-80 BBS and many other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CONCENTRATION,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CONCENTRATION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via E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