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not required, but you will g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layer and Hostel Editors. (CMED_OL.EXE Very ext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layers will be able to use the Classes it doesn't even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will be able to run custom data sets using the edi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E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ncouge the programers of good shareware to continu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$15 (U.S. Currency only please) and f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key which will be good for all future versions of Cybermag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look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rW[!#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to do is run REGISTER.EXE and enter your nam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ACTLY as it is written on the piece of paper I'll send you. Then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registration key use the attached form below. Please allow a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for delivery (Keep in mind that I have to set all this up mysel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Ds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ut Here ----------------------------------------------------- Cut Her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yberMagik Registration 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Send my registration key over th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to :     CyberMagik Registration                 Make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/O MAM-C Technologys                   Order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E 16th                                 Mark J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dalia, Mo 6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ut Here ----------------------------------------------------- Cut Her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aking the time to at least READ my registration form..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 and send it in with a check eh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