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arasel, Copyright (c) 1994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asel was written for the simplified Sysop who wishe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that rotates several welcome screens.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amount of space the Sysop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CONFIG.EXE first, to start your configuration record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up to 32500 configuration records in one CONFIG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onfigure up to 32500 ways to rotate screen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may choose up to one of 32500 screens. This is very flex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mited only by the imagination and space of eac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1&gt; In Path: This is where path of where the files are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This includes the Drive number, and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RA\CARASEL. Do Not Include BACKSLASHES at theend of this line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2&gt; Out Path: This is the path where the files are being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including Drive and Directories. Example: D:\RA\TXTFILES.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BACKSLASHES at the end of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3&gt; In Name: This is the names you are going to enter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You can only use up to 3 characters, and these are the firs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name. Example WEL*****.RIP. Do Not Includ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UST have the Correct extensions, example, Remote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.ASC .ANS .AVT and .RIP, with the same file name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irect extensions, onl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4&gt; Out Name: This is the file name you are printing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LCOME.RIP. Again, n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5&gt; Max Choose: This is the number you tell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from. Up to 32500. The program will not run if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&gt; Add Another Configuration: Choose this to ad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 Previous Record: Choose this to walk throu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&gt; Next Record: Choose this if you wish to go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If that record has not been established, you will be pro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create a new record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edit several configuration records, you on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cord number on the command line that calls the CARA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Example: Record 1 rotates your Log-On Screens, Recor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s your log off screens, etc. When you want to rotate recor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line as simple as the following in your BBS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fore loading it, or after it run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CAR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S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ll there i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asel is presented to you by SHARKware! And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Kware is not responsible for any damage to your syst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is program, nor does SHARKware claim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, comments, and inquirie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 85079-7923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336-034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249-0706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