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al Developers Online F/X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U T O R I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8,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RINT THIS FILE || PRINT THIS FILE || PRINT THIS FILE || PRINT THIS FIL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FILE AND FOLLOW THE INSTRUCTIONS AS THEY ARE PRESENTE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AND JUMP AHEAD AND UNZIP FILES BEFORE YOU ARE ASKED TO DO SO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TO BE EFFECTIVE YOU MUST FOLLOW THE INSTRUCTION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in a series of tutorials which will help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DDO-F/X scripting.  When you complete this series of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reate enhanced ANSI textual F/X for your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(LITE) interface layer as well as add a stunning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using the DDO-F/X (Normal Mode) or (NM) interface layer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introduce DDO-F/X (LITE) however, will focus mainly on DDO-F/X (N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nces the learning of one is the learning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begin by listing a series of Tools you will need to comp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.  These tools will include those available within the DDO-F/X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vailable for download off of the Locatha Industries, Inc.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ocatha.com as well as suggested third party utiliti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many shareware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     -  Install the Latest Version of LI-TER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e used to view scripts while cal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as well as executing LOCAL scrip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 of DDO-F/X applications. 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Version 1.2 or lat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FXRES EXE -  This utility is essential and their is NO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.  You will find this utility within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K.  You will also find documentation regarding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a document file named UTILITY.DOC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O-F/X SDK.  Its purpose is to combine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to one large file.  Their is no specific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what files can and can not be combined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utility.  The single file co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s referred to as a resource library.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ies will be used to store PCX images, custom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s, mouse pointers, local scripts and text files, 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3DS mesh files, sound f/x, and other s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standing how to use this utility and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libraries will be the cornerstone to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designed and impressive DDO-F/X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LOCK  EXE -  This utility is essential if you wish to sec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s.  It will LOCK a resource library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DOFXRES.EXE utility.  Once locked a resour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t be further modified using the DDOFXRES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distribute your resour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o divulge how you wrote your scrip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resources used to produc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o is found in the DDO-F/X SDK along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ow it is used within the UTILIT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KEY   EXE -  This utility is essential because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determine what the HI ASCII and LO ASCII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key or combination of keys when they are 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.  Many DDO-F/X functions which off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use the HI and LO ASCII values to identify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DDO-F/X application to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8' key being pressed on the NUM KEYPAD while NUM 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'8' key positioned above the 'U' and 'I' ke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.  Also combinations such as ALT-J, SHFT-J, CTRL-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just the normal 'J' key can all be differenti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nother.  this utility is also found in the DDO-F/X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with documentation to how it i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RAW EXE -  This utility is important if you will be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DO-F/X (LITE) interface.  It will allow you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rmal ANSI file into a RAW file.  This raw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your resource library and onc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side can be recalled to the user scree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AW file is always 4000 bytes which will normall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e well.  RAW files can be very advantageo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is preferred over the constant redrawing of ANSI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menu to the next.  Also a raw file can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gle DDO-F/X command (no longer than 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ignificantly cuts down on line noise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tility is also located within the DDO-F/X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other utilities available in the DDO-F/X SDK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ceed the scope of this tutorial and you should investig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a later date when you feel more comfortable with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Below are a list of third party utilities that I us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bstitute for similar third party utilities.  During the tutorial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ing generic capabilities only and not specific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IIe - This is a superb SVGA art package.  I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necessary for creating stunning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.  It is distributed by Electronic 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, I'm not certain if they still sell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use a different Art Program ensur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basic functions: Palette Manipulation, Sprite/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t &amp; paste, Pixel Precision Coordinat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X graphic format, Supports 640x480x256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ette Stenciling-(not required but very han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lchemy    - From Handmade Software, Inc, this utility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convert between dozens of graphical form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 as different resolutions and Bit plan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handle advanced Palette Matching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dither the image to more closely resembl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using the new palette.  It is how I mak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ette for my applications.  9 times out of 10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Deluxe Paint IIe PCX palette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to it.  This maintains the first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GA palette which is useful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 Text Windows and want it to interpre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 correctly.  Important features here 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ility to convert to PCX from many different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palett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WAVE        - Copyright (c) Chris S. Craig, This windows 95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llent for digitizing sound F/X and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zens of formats to the RAW 8bit Signed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ompatible with DDO-F/X.  It offers nic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/X which can be done to manipulate a sample.  Re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, mechanization, etc..  Important feature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is its ability to convert to RAW 8bit Sign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7.0 Editor    - Copyright Borland International, As far as I'm conce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ter text editor has never been created &lt;g&gt;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ability to have multiple text windows o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s in them at the same time essential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to flip between the DDOFX docs in times o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I'm writing my scripts.  In a third par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things to look for are BLOCK COPY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K file saving (for those little mishaps that occ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 good array of Fast CTRL edit command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work of a DDO-F/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ur third party utilities should fulfill the remain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hen developing a DDO-F/X application.  I additionally us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der packages and 3D raytracing packages to produce my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supplement to the Art Package and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tutorial.  Once you have gathered the above utiliti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g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A good Art Render package or 3D Raytracing package is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's be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 - SETTING UP FOR DDO-F/X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will need to find a place on a harddrive with plenty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You should install the DDO-F/X SDK into a directory by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directory is part of the PATH.  Next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I-TERM and make sure that it is setup properly and work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will install the tutorials.  You will need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called DDOFXTUT.  You should next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TUT.ZIP file into the DDOFXTUT directory. Beneath the DDOFXT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ree new directories called SCRIPTS, SOUNDS,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nge to the DDOFXTUT directory and unzip the SCRIPTS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irectory, The SOUNDS.ZIP into the SOUNDS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ZIP into the graphics directory.  You may then erase SCRIPT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ZIP, and GRAPHICS.ZIP.  Within each directory (SCRIPTS, S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you will see a batch file called BUILD.BAT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in each of the directories.  At the bottom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n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REM C:\literm\bbstheme  (SCRIPT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THE C:\literm\bbstheme  (SOUND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RES C:\literm\bbstheme  (GRAPHIC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install LI-TERM to drive C: then you will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Y command is coping the resource to the correct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LI-TERM for each BUILD.BAT file.  IMPORTANT: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DDO-F/X SDK directory is in your PATH or the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not be able to construct the resourc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your DDO-F/X development you will come to realize just how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D.BAT file is.  It is a tremendous times saving device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UILD.BAT file I'd like to point out that we are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at the top of the batch file and re-creating i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faster if you have multiple resources being updated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becomes larger it takes longer to add/delete/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to the resource library.  Erasing allows the resourc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 because the resource starts off small and grows larger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added to it.  Second, this absolutely ensur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current resources each time you build the 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 number of Scripts, Graphics, and Sound F/X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ing and mistakes happen.  This will help to eliminat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ubdirectory should hold ONLY PCX images.  It will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brary we call the 'S' resource library.  Looking at the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PHICS subdirectory you'll notice that it is crea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UT.RES.  Notice that the filename ends with an 'S' ".RES". 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store PCX images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subdirectory should hold only SAM files (or sound f/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sound f/x files for DDO-F/X and some may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ish.  We call resource libraries that hold sound F/X "THE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could be considered a THEMES resource library our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brary.  Notice that the file that BUILD.BAT is cre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Subdirectory is MYTUT.THE.  Their are no hard nam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resource libraries as their are for 'M' and 'S' resour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ave chosen .THE for consistenc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subdirectory should hold any and ALL other resour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within a resource library (there are a few resourc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resource libraries).  Some examples of resourc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your 'M' resource library are Mouse Pointers, Local Script file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ANSI files, RAW files, 3DS Mesh Files, Raycasting 3D MAP Files,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Raycasting Walk-through Record Files, etc..  Notice that the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ing a file called MYTUT.REM.  Notice also th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n 'M' ".REM".  Thus why we call it the 'M' 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servation to make is that the DDOFXRES.EXE utility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the resource libraries.  The only thing that makes on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fferent from another is the contents of the library.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is fashion helps organization of your resources. 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application might have an 'M' resource library, an 'S'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a 'THE' themes resource library.  Additional non-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sources might be a FLI/FLC, MOD/S3M/CMF music, a Re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unlimited sized sample, and textu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 COMPLETE - Go take a break, get a coke or cup of coffee,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ck and let some of this gel in the old knoggin.  You may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o play around with the Third Party utilities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m or explore LI-TERM so that you are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rop-down menu command structure.  Also, playing a few of our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might not be a bad Idea so that you have a fresh persp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when comparing what you'll see in our tutorial with w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our games.  It's ok to be confused at this point.  Dou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've followed the instructions above.  If so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fine.  After you feel relaxed again move on to LESS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 - RUNNING YOUR FIR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dive right in shall we?  Go to the SCRIPTS sub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TUT directory and type BUILD and press enter.  If you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rom lesson one it should have created a file called MYTUT.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have copied MYTUT.REM into the BBSTHEME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d LI-TERM root directory.  Next, change to the SOUN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BUILD and press enter again.  Here it should have gene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YTUT.THE and also copied that file to the LI-TERM BBS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Next, change to the GRAPHICS directory and type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 It should have created a file called MYTUT.RES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to your LI-TERM BBSTHEME subdirectory.  Lastly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DOFXTUT directory called CALL.FXN to the LI-TERM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the files have been generated and copi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boot up LI-TERM.  Select the PLUG-INS drop down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OCAL SCRIPT.  It will prompt you with a directory (the LI-TER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nd you should see CALL.FXN in that directory. 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ss the space bar to tag it, and then press F10.  A blu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op up informing you that you are about to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to hit ALT-X to exit.  You can also use the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DO-F/X Fail Safe Key to return to text mode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st this window.  After a short delay you'll see an im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background appear.  You'll see were two different Bitmap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two different Textual Fonts are being used, (The "TITL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PCX background image and is not generated in real ti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catha Industries, Inc" in the lower right hand corner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L.I. Logo spinning in the corner along with an L.I.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while flying around the screen in a predefined manor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the moving sprite is very organic and not mechan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That is one of the cornerstones to the power of Mo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looked at all of the visible componen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 couple of NON-VISIBLE components.  Position you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screen and press quickly the left mouse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earing a high pitched bleep sound.  If you hold it dow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eeping extremely fast almost sound like a solid tone.  Now slow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cursor to the upper left corner of the screen.  Sto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words "Click This Area".  You should also notice that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as changed to that of a glove.  Go ahead and click the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.  Ahhh, indeed you are using a DDO-F/X application.  N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that when you were clicking outside of that box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animate as usual but when you clicked within that regi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for an instant.  Not ahead and click in that region agai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old the mouse button down.  What you are viewing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S in action.  One of the Mouse regions is as large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is a REPEATING mouse region while the small on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is a NON-REPEATING mouse region.  Meaning it will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only after you've released the mouse button.  Both of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se regions have their uses.  The NON-REPEATING mouse region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commands while the other is ideal for butt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window.  The actions that are taking place when you sel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s are called MACRO's.  A macro is no different in concep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tself.  It's just a script file that is exec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 rather than executed when sent down line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y are identical to Local Scripts but the data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unction itself rather than an external script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source library.  The difference is subtle and not relev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However, it is relevant to understand that you can h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mmands based on an EVENT.  In this case the EVENT i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ing pushed while the mouse is in a specified area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that as you move the mouse from the small area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back to the center area you hear a wiggle sound and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turns to that of an ARROW.  These are MOUSE FIELDS at wor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hen the mouse moves into their area and do not nee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ny specific button.  All that is necessary to cause the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CRO or EVENT is the mouse to move into their area.  On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ved into the area of a MOUSE FIELD the mouse field will execu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nce.  The mouse would have to move into a different mous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for the same mouse field to execute its macro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our FIST mouse field is designated as the WHOL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ouse is ALWAYS moving from one mouse fiel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USE REGIONS MOUSE FIELDS do not layer on top of one anoth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ould be described as STACKING on top of one another.  The top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 is executed and only the top most.  Where as, mouse reg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d any mouse region who's event is satisfied will execut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asily have 10 mouse regions all with the exact same or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they all could execute when the user pressed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middle or any combination of mouse buttons.  Mouse Region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represent the bulk of your mouse interface.  There a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lso allow mouse input such as the PUSH BUTTON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ore quick and dirty functions which can speed up 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ut do not always fit the bill.  PUSH BUTTONS must be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luxury of transparency effects.  While a Mouse Reg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s own macro to produce whatever effect it desires.  I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push button is all that is needed then the push button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choices.  As you become more acquainted with DDO-F/X you'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are often dozens of different ways to achieve the sa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some are just better in certain circumstances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look at another NON-VISIBLE element of the scene. 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t too has been programmed using a macro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/X when pressed.  ALL keys can be remapped and re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ll manor of tasks.  Play around with the interface for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the mouse fields, mouse regions, keyboar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files, motion profiles, Bitmap fonts, Textu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/x from the THEMES resource library, and sound f/x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sound bites library, and PCX images all lin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ne playing a bit exit from the term and return to the DDOFX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Pull up in your text editor CALL.FXN.  Notice that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is 3 lines of DDO-F/X script.  The first line sends the 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 The second line assigns the name of the 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ll but the last letter is assigned 'MYTUT.RE'. 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automatically appends and 'S' or 'M' depending on wha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ying to load.  I knows that PCX's are all found in the 'S'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at local scripts, fonts, ect.. are found in the 'M'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Lastly is the DDO-F/X function to execute a loc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*MAIN.FX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ame scripts which are meant to be sent down line (or REAL TIME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.FXN" extension.  I name scripts which are going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".FX1".  It allows me to distinguish between them more easily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file you are looking at is ALL that your 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own line to a user who has the three resource files you ju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demo you just looked at.  3 LINES!  That's it. 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with LOCAL scripts.  If your text editor allow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cuments simultaneously then load up MAIN.FX1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subdirectory.  Look over it carefully, it uses a total of 23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lbeit different settings but still just 23 unique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aunches another Local Script from within it who's purpos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sprites.  If you can load that scripts file up GSPRITES.FX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s like.  It only demonstrates 1 additional command.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LOAD PCX TO WORK PAGE command in the MAIN.FX1 so the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wn here is the GET SPRITE command #{2S........}. 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uses only 24 of the more than 400 DDO-F/X command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should take the time to look up each new command (all 24)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esent in the CALL.FXN within the DDOFX.DOC file.  Read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to say.  If a command should happen to refer to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look at the command it referred to in order to bette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nce you have looked up each one of these commands.  Rea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eded to be said and followed any references to other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escriptions you may move on to LESS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ask that may take you a couple of days.  As you are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can at any time re-run the demonstration under LI-TER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nd what the DDOFX.DOC is talking about.  Give yourself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ink in.  When you feel that you have a goo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script works you should move on to LESS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 - LINKING DDO-F/X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'm going to assume that you've successfully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lessons.  This first tutorial was meant to expose you to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develop a DDO-F/X application, how LI-TERM can be used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s, and allow you to get your hands dirty a litt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scripts themselves.  From here I'd like you to actually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p the UPDATER F/X Door on your BBS.  You can make it a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oors menu or as a log on door.  You will be assign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reated the 'M', 'S', and 'THE' so that the UPDATER F/X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you as you call your BBS.  Be sure to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your BBSTHEME subdirectory so that the UPDATER F/X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UPDATE. (Giving you an idea of how the DDO-F/X $LI$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work with auto-ZMODEM sending and installing.)  Next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ESCAPE keyboard macro in the MAIN.FX1 script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user back to TEXT mode when they hit ESC. 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ot converted to DDO-F/X yet so you will be viewing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and you will need a way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- 1) The name of the command you are looking for in the DDOF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IT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emember! DDO-F/X commands which are to be us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ased in '(' and ')' not '{' and '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Lastly, you can bud commands end to end so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sound f/x command from the macro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TO TEXT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tup as a bulletin or in some fashion a means to se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real time CALL.FXN while logged onto your BBS.  A bullet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hoice but you know your BBS better than I.  Then log o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UPDATER F/X utility so that it automatically send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(REFER TO THE UPDATER F/X DOCS IF YOU NEED HELP INSTALL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place on your BBS which will send down line in real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FXN file.  Just to clarify I'm not referring to a transfer lik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ending the file down line much in the same way you send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enu or Bulletin.  If all goes well you should see yoursel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monstration while online.  Also, you should be abl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return to text mode.  While in the demonstrati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play around, watch the animations, and generally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s while on line.  You should notice little or no differenc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've made personally.  If possible also watch what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ide while you interact with the DDO-F/X demonstration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BS just sits there oblivious to what you are do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DO-F/X!  It is important that you understand this.  DDO-F/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uild complex and interactive interfaces without the BB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involved.  The BBS becomes more of just an Inform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ynamic information is needed then the BBS springs to lif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blissfully interacts with the DDO-F/X interface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THE WISER.  This is how a DDO-F/X Raycasting environment c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BS.  While the user is exploring a dungeon the BBS is jus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When the user comes to a door in the dungeon and press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Event or Macro is executed which will change the DDO-F/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so communicate back to the BBS.  Communication between DDO-F/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is primarily handled with RETURN STRINGS but there ar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Macro to send return string.  Macro's are ALWAYS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s are transmitted back to the BBS.  Giving you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isual interface before the BBS moves to a differen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uccessfully linked this demonstration to your BBS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Real-Time Scripts and Local Scripts operate move to LESS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4 - MOVING BEYOND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sson 4 I would like for you to peruse all of our DDO-F/X (NM)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ludes Fields of Battle, Private Eye's, Slot-Tris, Gunship 3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lock.  These games are DDO-F/X (PRO) Client/Server.  Find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(NM) Doors that you would like to add to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what you've learned so far reference the command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OFX.DOC file and try and add that function to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be adding a 3D raycasting dungeon, 3D landscape walk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joystick functions, push buttons, or whatever.  Find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would like to be able to work with.  Then look up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DDO-F/X docs and read over their description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MAIN.FX1 script.  See how hard or easy i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a script that is already working.  Once you'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eature you should now be on your way to unravel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.  Just pick the next feature you are interested in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.  Try and pick commands that require you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ources: more PCX images, Sprites, sound F/X, whatever..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add to the scripts resources as well as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5 - A WORD ABOUT DDO-F/X LITE (TEXT ONL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ast lesson in Tutorial 1.  You may have noticed by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MAIN.ANS exists in the DDOFXTUT subdirectory. 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ANSI file are imbedded DDO-F/X LITE commands. 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o one of your Bulletin menus and run it.  (WARNING: It has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@codes as well.  Having NOPAUSE for this ANSI is important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unning a WILDCAT make sure that the ANSI does not p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ransmitting the file (some systems pause every s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user a chance to read everything)).  Once you see w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ook at the ANSI file itself.  At the top of the ANSI are DDO-F/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t first turns the font BLACK on BLACK then 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script commands and then clears the screen and resets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cript it again turns the colors black o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line after it was sent all using ANSI codes.  If a us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 using LI-TERM they never know what they're missing.  If a us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LI-TERM they see all the nifty DDO-F/X LITE special F/X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ol effect for those sysops who wish to use DDO-F/X LITE. 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 DDO-F/X LITE specific functions (meaning Textual Only func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tty strait forward.  All other DDO-F/X LITE function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able in text mode as they are in graphics mode.  So what you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is point about NON-Graphical functions is just as us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terface.  Explore the DDO-F/X LITE (TEXTUAL ONLY)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changing the font can dress up an all too common ANS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NSITUTR.DOC written by Stuart Thorpe for mor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add DDO-F/X Lite to your BBS.  It is really very simpl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ess than 30 mins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this tutorial has lifted some of the mysterie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.  DDO-F/X is a very detailed language with elaborat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possibilities.  It was designed to exce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computers available today so that it would be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tomorrow.  It is important that Sysops and Door authors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DDO-F/X as the next standard in BBSing.  BBSes were a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 for telecommunications however, no longer can they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evolve.  They must make quantum leaps if they wish to be a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ommunications of the future.  The use and proliferation of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 community is that quantum leap.  Learn what you can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zzle and captivate your users.  Demonstrate the tru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not with slow cumbersome interfaces tha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duced but fast, efficient, and dynamic interfaces that DDO-F/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It's time to move forward....it's time to evolve....it's for DDO-F/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