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/22/98 DogWorld ][ v2.0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problem with DW2BMPS.ZIP being grun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gWorld sends the zipfile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DSZ/GSZ support for non-standard com 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al Rip ico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ime-slicing "ticks" set inside DogEdit are now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multi-node suppor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gWorld will now run at a tick setting of "1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or 1 is chosen inside DogEdit. Tes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that very fast computers may lock u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is run with a tick setting of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ramatically decreased the time it takes Dog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. This was most noticable on slow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5/97 DogWorld ][ v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heck for zero hit points after IGMs and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it points are zero, player is marked dea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necessary for an inter-bbs add-on being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othe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several very small bugs that didn't affec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dated docs and screens to show new DogWorld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30/97 DogWorld ][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bug in "Steal Magic Item" routine that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ong item to be st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bug in "Transfer Bones" routine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transfers per day to always be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worked how IGM's and Quests are sho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 numbering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urned off redundant "news flash" item that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ly by DogWorld after losing a quest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new line to INFO.x file (line 40). 0-unregistered, 1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hareware notice to prompt line on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extra error messages to help quest writers debu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oks like the quest "index" editor may have been left out of v2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 It's in there now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1/97 DogWorld ][ 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 quest "index" editor! Great for testing new que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# of DogCather wins needed" to the Dog Award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adjustable "hot dog" jumps to DOG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attack level difference" setting to DOG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new IGM mail code - `J (increament # of dog jum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agility point total" to stat line in pet vitam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panded the canned replies to Puppy Lov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Rejection/Welcome Replies" to romance editor in DOG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dified DOGRIP.DAT to be more compatible with RI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new line to INFO.x file. line 39 (0-reglar mode, 1-clean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ode to force DogWorld into it's own directory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tating for misbehaving start-up batch files on som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3-Legs event not happeni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RIP strings from showing to ANSI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XtraHearing/XtraVision codes that were swaped in DOGTX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"Rent Cage" amount showing zero after saying no to rent c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gWorld now strips color codes from names in ALIASDAT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7/97 DogWorld ][ v2.01 - Maint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s protection against corrupted not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grown too larg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s small bug in "script fight" routines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tartfight:0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30/97 DogWorld ][ v2.00 -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a script language for making 'Dog Quests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eated Quest Loader - DogQuest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robust set of external display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'Real-Time' News Flash Items. Online players ar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tly when other online players trigger News Flash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View Daily News' added to intro menu befor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Player Stat' display added to "Fight Other Dogs"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Terminate Me!' menu choice added to Obdience Schoo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Other Shots' menu choice added to Ve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'More Places' Menu added w/following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D)og Quests, (I)n Game Modules, (Y)our Stats, and 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ruleline to Write Mai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'Pumping Arrow' to prompts that poll for mail. (ansi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more color to all the '---:---'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row Liver Snacks is working correctl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et Vitamin strength and costs have been re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g-full-a-bones event has been re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laced one of the intro ANSI's and updated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si Color scheme changed slightly - looks much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gWorld now uses Rip Clipboard to speed up sever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Dog Notes" are now displayed in a Rip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Findadog" Rip screen is now displayed as a Rip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Bad Key/Secret Key" is now displayed as a Rip pop-u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gital Wav audio capabilities added for Rip2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gWorld now has an internal Rip2-compliant WAV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ip Animation added in a few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gWorld now has an internal Rip2-compliant Anim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ip Buttons moved to bottom of screen on most 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Blip" sound added to all Rip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rainy dithering effect has been removed from all Rip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s have been toned down on most of the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fire hydrant to sidewalk on Junkyard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funny looking car to highway on Pet Store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hot-air ballon to the sky in City Park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duced the size on many of the Rip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Checking Icons" and progress indicator to Ri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Update Icons" button to Backyard Ri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con Download Menu now has buttons for both Rip1.54 .IC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ip2 .BMP's. Both zip's are suppli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Grant Wish" Rip Menu for abandoned well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Reply to Puppy Love" Ri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duced a lot of unneeded screen writing when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solved hotkey conflicts when entering text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ressed raw RIP code from displaying on the BBS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peed up multitasking h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gic Collars are now in addition to player hit - not instea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gic Flowers now work in a greater range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ey Enemies no longer strike if a player hits a wron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rnalized most of the tex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een now cleared after return from IGMs and Quests in 'More Plac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codes are now supported inside player and enemy n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g and `e are used in a display screen or exter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codes are now supported for Player Weapons/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Names/Weapon, Trainer Names/Weapon, Guard Do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 formatting has been added to all numeric field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999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Edit Enemies' inside DogEdit, now works 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Delete Player Record' now works 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'Edit Dog Breeds' to Dog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'Edit Trainers' to Dog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'Edit Guard Dogs' to Dog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rest Rate is now calculated correctly on lar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ayer is now notified on the amount of interest 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layers now given 200 bones if they have no bones &amp; weapon &amp; armor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worked note file bounds checking for negativ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gWorld now produces ALIASDAT.x (where x is node number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M is run. This file contains all the 'Dog Names' from the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is allows IGM's to send note records to other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gWorld now writes it's version number to line 38 of INFO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rrected money bug in one of the rand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5/96 DogWorld 1.54. Added small amount of cleanup cod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attacks upon entering the game after a system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an online battle. Added requested "BEZERK"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o help from wearing out that "A" ke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6/96 DogWorld 1.53. Fixes small bug introduced in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as causing players to be killed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way from an enemy. Extends the bad word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clude the daily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6 DogWorld 1.52. Fixes small bug when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ome Wounds" at the Vet. Wound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led even when player had run out of b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ones were going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6 DogWorld 1.51. Fixes 3 very small cosmetic "bu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stat line when burying or digging all bon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es the display of the first le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re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5/96 DogWorld 1.50. Added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adWords filter that can be set to filte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liners or the Oneliners and User-to-Us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uffered screen output for smooth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mma formatting for bon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"Smart" NPC oneliners! NPC's talk directly to other pla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ysop adjustable NPC "talkitivity" setting for Oneli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, Medium, Extra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ed note to alert recepient of bank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ed "player wins" to all play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layers can now type in a response to Puppy Love adva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ore text for "Jump a Dog" section. (Some funny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et Dog Food now works the way it's suppose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orePlaces Rip screen is now cleared before IG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Reworked code for slightly lower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3/96 DogWorld 1.45. A user found a way to enter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his name hidden from other players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8/96 DogWorld 1.44. Fixed small maintenance bug that occu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node support was turned off. Fixed bug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males not to have puppies. (clean mode off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4/96 DogWorld 1.43. Now the Dog Catcher's Hit Points an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djustable using the DogEdit program. These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under "Game Options" inside DogEdit.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Dog Catcher was almost unbeatable in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. The default values for Dog Catcher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Points have been reduced quite a b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3/96 DogWorld 1.42. Fixed bug in "More Places" that was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ing the second IGM on each page. Fixed bu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IGM on each page past 1st page to be rea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1/96 DogWorld 1.41. Fixed bug that was occuring upon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used one of the 3 one-liners. Fixed bug in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es needed in "Listen about Enemies". Fixed a couple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-code translation errors. Fixed bug with bank bon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during main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3RDPARTY.MNU to the files that are backed up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upgrade process so that IGM info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adjustable time-slicing via DogEdit. This setting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-slicing between 0-4 ticks in most of the "PAW a KEY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ogWorld polls the system for mail and online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0/96 DogWorld 1.40. Listen to Mrs. Phillips menu now works for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gs. Players can no longer "fight" against themselves or "h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. They can still send theirselves mail though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ext in obdeniece school so that on level 12 Dog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s, "Your trainer is....NO ONE! School's Out!" Stray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s now gone in DOGTXT.DAT. Typo in LEVELTXT.D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.  DogWorld now has a "cleaner"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omance Editor added to the DogEdit program. You can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data contained in the ROMANCE.DAT file using DogEd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is registered - (send in your registratio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our new "hidden" codes have been added to version 1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6 DogWorld 1.30. Added more time-slicing that is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ultinode" toggle in DogEdit. Added 5 more lin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stom INFO.x dropfile which is created prior to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M. Externalized the news items that are added to the "Daily Hera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day. These items are contained in the file, DAILYTXT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hanged by the sysop. Changed many of the enemies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ings in the ENEM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6 DogWorld 1.20a. Minor change to DOGTXT.DAT fi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ormance with slow (ie, 2400 or less) modems. Edi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to insure each ansi line starts with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which is what my display routine is key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4/96 DogWorld 1.20. Added Rip command to closing clean-up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all mouse fields, clear screen and reset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ull screen. Externalized the text that is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beats an obdience school trainer. Made sligh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ee on hydrant' and 'dump in yard' code. Added "Flea Circ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event to City Park. Made slight change to the Ri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30/96 DogWorld 1.10. Fixed a problem with Rip Icons not resiz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screen backgrounds under Rip 2.x. Added color sup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"NEWS FLASH" text files - fixes a minor gl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using color codes 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9/96 DogWorld 1.0c. Fixes problem with old mail not being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layer is deleted because of inactivity. Not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7/96 DogWorld 1.0b. Fixes problems with share-violations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GEDIT now has a "multinode" setting that turns o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locking routines. Fixed problem with Rip 2.x ic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message that is displayed on the sysops loc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what rip file is being displayed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8/96 DogWorld 1.0a. Fixes very minor problem with redisplay of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plus a couple of minor changes to (M)ore Places cod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ly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5/96 DogWorld 1.00. 1st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: kcothran@usi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 : www.usit.com/signs/do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: ftp.usit.com/pub/users/sign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