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S Y S O P   G U I D E  -  MSM DH ADD-ON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 STREET MURDERS      Merchant Street Murders is an Add-on co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 for Dark Harvest.  Players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              of an animated tale of mystery, mu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sterous agendas. This four part co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s: The Merchant Street Murders,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Signet Ring, Into The Lai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mb Of Fenris The Manwolf. Just Unz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ur Part Addon compaign into your Dark Har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and it will be automatic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your existing game. Players Will Spen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loring the underground sewer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ues, talking to NPCs within the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ally be sent on a mission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ghters guild to ancient ruin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nal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1.KEY      : Registratio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1.INI  : Part 1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1.REM  : Part 1 R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1.RES  : Part 1 R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1.OVR  : Part 1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1.EXE  : Part 1 Executable file. &lt;--Executed by Dark Har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2.INI  : Part 2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2.REM  : Part 2 R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2.RES  : Part 2 R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2.OVR  : Part 2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2.EXE  : Part 2 Executable file. &lt;--Executed by Dark Har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3.INI  : Part 3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3.REM  : Part 3 R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3.RES  : Part 3 R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3.OVR  : Part 3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3.EXE  : Part 3 Executable file. &lt;--Executed by Dark Har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4.INI  : Part 4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4.REM  : Part 4 R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4.RES  : Part 4 R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4.OVR  : Part 4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4.EXE  : Part 4 Executable file. &lt;--Executed by Dark Harv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rchant Street Murders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op in Addon For Dark Harvest      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a 4 part adventure just 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dding in 4 IGMs for added      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play.                         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ventures are level based so that   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will not begin an adventure  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y are ready.             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wesome 16 track digitial Music and 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f/x                            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ventures are automatically taken off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adventures offered to the 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so players cannot continuly beat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dventure over and over.           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 Street Murders Adds in several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gical items, one is ev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local NPC wizard specifically for       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aracter and holds his/her name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IBM PC Compatible &amp; DOS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350 kb Convential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Tested With                 * 2.5 mb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                 * DOOR.SYS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LI-TERM 1.0+ On The User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MERCHANT STREET MURDERS is simple and very simu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ddons you already have operating on your BBS system.  Her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DH-MSM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Dark Harvest installed to, on our system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DHARVEST. Once unzipped completely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installation is done. It will be added to the games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automatically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Addon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 STREET MURDERS is shareware, the only limita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A Player will only be able to embark on the 1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r part co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MERCHANT STREET MURDERS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your BBS system, and will register the game to help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development and additions.  See the file ORDER.DOC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 or contact our BBS and Webp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 STREET MURDERS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