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DIAL-A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DIALVxx.EXE file into the directory you plan to run Dial-A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DIAL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DIAL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DIAL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Inside the program you can setup each of your node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 files and run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 MUST be run once a day.  You can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program with a parameter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CFG 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Dial-A-Date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DIAL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Dial-A-Date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Dial-A-Da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Dial-A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DIAL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