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DUNGEON LORDS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20 - A bug was fixed within the Coliseum and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l.  If the player did not have suffici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uld enter an infinite loop of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in and out.  This no longer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some minor internal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3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a way in the GUARD STATION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band their party and start over.  An ove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y part.  Sorry about that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