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.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I wrote it for the users of Fidonet's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see. There is no charge for this program, although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join the Fidonet Doorgames Conference and drop me a lin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EXE     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EXE      Nightly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Setup File (Also Data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CFG      This tells where your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N     BAT      For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      If you see this then something went wrong during a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 This file is created when maintenance starts an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dat       The Data File that stores all the Door information (@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tfile Name, and Time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dat      Just a record of how many doors that it foun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txt       This is a Temp file that is created when the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, if this file is there then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zipping" of your log files. Please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me so I can see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txt    This is created when you run the /RESET with maint.ex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ysop list that will let you know how mu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on your system was used. This is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all the Doors that have been ra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that were not us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ans    This is shown to the users when they selec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"    asc    all the doors in the list. This is created when Maint is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. Since you are running this for your Doors then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art of installing and unzipping Doorgames. Well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. Unzip it from the Archive that you got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Why are Door Authors so weird on this? 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in the Archive. DUH?) Once you get it the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running the Door. It is r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c: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ere useing Tornado and it is creating a Dorinfo1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rnado directory yoru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c:\tornado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hat is read by MAINT to find out where your logs 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list the path to your log files (one Log per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will go throug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c:\tornado\node%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de%1  is the Directory tha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o say about that.  - Forest Gump 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At Midnight run MAINT. Make sure that after MAI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ZIP up your old log file or delete it. If it is ther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count the Doors that it counted last time AGAI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Utility like AMU that will zip up your Log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 is run it will open up all of your log files (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 are running the BB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(option #2) you can turn on the zipping function. NOTE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PKZIP in your path!!! What this will do is after M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take all your log files and zip them up into a "Dai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hen add it to a "Monthly Zip File". For example,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7 and you have told setup to use c:\log for the log path an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NAME, then MAINT will zip up all the lo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rename them as RALOG01.LOG where the 01 i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n the logfile.cfg, then it will zip it into RA0903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 From there (this is where it get's tricky) it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called RA0997.ZIP. Every month you will h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zipped log files will be found in the log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be sure it exists! (If you like this feature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ther files look at the web page for the file called ZIP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October 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anks Ruth for the Round Tuit'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as one Command Line. 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all the usage for all the Doors to "0" keep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s.DAT so your users will still see them. I use thi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lthough when you do it you need to copy the DOORSTA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ile that is created every time you run MA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will get over written, if it is no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created.  This is what the out pu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Top Ten Door Usage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or Name         �                   Usa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021             ��������������������������������������������������� 33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121             ��������������������������������������������� 29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ue Wave Mail      ����������������������������������� 227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1 No Igm       �������������������������������� 20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4 Full Igms    ������������������������������ 193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3 Interlord LNT��������������������������� 172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2 Ken's IGM's  ������������������������� 16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5 LordNet 121  ���������������������� 144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NIES League 999 �������������������� 126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818              ���������������� 98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port DoorGames, Read the FidoNet DoorGames Echo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orStat Version 1.4  By SMYC (http://www.isource.net/docfrank/ba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traight forward. Read the info on the scree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want.. :) Use &lt;3&gt;, Edit Door Data File, select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Door Name to anything that you want to us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 which will appear in your Door Stats. Note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 NAME and do NOT change it by editing your door data file,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at Bat File anymore then it will NOT update the u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. If you are running doors for SysOp access on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Way, which you do not wish displayed, you can simply chang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ctive" from Y to N and it will not appear in your Doo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mm...  I forgot who to thank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taking the time to look at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OORSTA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VAGABO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VAGABOND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Vagasoft.txt 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