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Stat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DOOR :". Once it finds that set of letters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the users of Fidonet's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s you will soon see. There is no charge for this program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that you join the Fidonet Doorgames Conference and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EXE     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1  CFG      Temp Door Config File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Nightly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Setup File (Also 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CFG      This tells where your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     BAT     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XT  SAM      This is a Sample Output file that I got while I wa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     If you see this then something went wrong during a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This file is created when maintenance starts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       The Data File that stores all the Door information (@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tfile Name, and Time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dat      Just a record of how many doors that it foun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xt       This is a Temp file that is created when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, if this file is there then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zipping" of your log files.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me so I can see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txt    This is created when you run the /RESET with maint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ysop list that will let you know how mu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on your system was used. This is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all the Doors that have been ra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that were not us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. Since you are running this for your Doors the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art of installing and unzipping Doorgames. Well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. Unzip it from the Archive that you got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Why are Door Authors so weird on this? 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Setup and edit your NODE.CFG files (Set up Nodes &lt;1&gt;).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etup on that part Sucks, I was not in the mood to be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are only going to have to set up once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, setup node #1 and then copy it revi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DOORST2.CFG, etc. and edit it for each Drop File 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to do that, well....  Quit being a SysOp.  J/K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for each node and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MAINT to find out where your logs 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list the path to your log files (one Log per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will go throug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 After you setup the nod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T1.CFG, DOORST2.CFG  .... DOORST99.CFG depending on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) then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Doorst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st%1.cfg is the configuration file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you can also name your config Fil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E: NODE1.cfg Just put it's name in the startup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about that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MAINT. Make sure that after MAI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ZIP up your old log file or delete it. If it is ther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count the Doors that it counted last time AGAI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Utility like AMU that will zip up your Log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 is run it will open up all of your log files (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 are running the BBS at the same time)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lly is look for the term " DOOR :" then it takes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"Excuted" once it find's these then it know's a Door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I DO NOT, AND DO NOT PLAN ON RUNNING A WC! SYSTEM) I rec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nd set it up to run. I noticed that it does put BA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for this Util to work it will only look for DOOR :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tup file and edit the Trigger Text, the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apitalize and match it letter for letter. Or you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GROW and GROW. (I recomend not touching the Trigge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en you run the setup and edit the bat'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(option #2) you can turn on the zipping function. NOTE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PKZIP in your path!!! What this will do is after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take all your log files and zip them up into a "Dai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hen add it to a "Monthly Zip File". For example,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7 and you have told setup to use c:\log for the log path an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, then MAINT will zip up all the lo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rename them as RALOG01.LOG where the 01 i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n the logfile.cfg, then it will zip it into RA0903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From there (this is where it get's tricky) it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alled RA0997.ZIP. Every month you will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zipped log files will be found in the log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be sure it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anks Ruth for the Round Tuit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as one Command Line. 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ll the usage for all the Doors to "0" keep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.DAT so your users will still see them. I use th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lthough when you do it you need to copy the DOORSTA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ile that is created every time you run MA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will get over written, if it is no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created.  This is what the out pu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Top Ten Door Usage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 Name         �                   Us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021             ��������������������������������������������������� 33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121             ��������������������������������������������� 29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ue Wave Mail      ����������������������������������� 227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1 No Igm       �������������������������������� 20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4 Full Igms    ������������������������������ 193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3 Interlord LNT��������������������������� 17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2 Ken's IGM's  ������������������������� 16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5 LordNet 121  ���������������������� 144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NIES League 999 �������������������� 12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818              ���������������� 98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DoorGames, Read the FidoNet DoorGames Echo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orStat Version 1.4  By SMYC (http://www.isource.net/docfrank/b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aight forward. Read the info on the scree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.. :) Use &lt;3&gt;, Edit Door Data File, select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Door Name to anything that you want to us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which will appear in your Door Stats.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NAME and do NOT change it by editing your door data file,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at Bat File anymore then it will NOT update the u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. If you are running doors for SysOp access on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Way, which you do not wish displayed, you can simply chang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ctive" from Y to N and it will not appear in your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tat.exe doorst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DOORST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AT DOORSTA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AT DOORSTA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erson to thank of this release. Mike Jerdon.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 it and in return I am makeing him do ALL the Beta T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ORSTWC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VAGABO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vagabond.virtualave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