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enders of Ze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: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 Zeltar5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getting the hottest new door out there!  :)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et you know that the story part of this game isn't eve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is beta is mainly to test the game engine itself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out where it stands, expect a LOT more to do.  This game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HUGE, going from land, to space, to space stations, and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!  So you'll have plenty to do come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F (Text Data File) script language is fully functional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or, so you could go ahead and create your own world now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runs mainly from TDF files and Map screens,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s part of the game is, and why I'm releasing this vers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help!  I need you to play this game, whether over a BB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and tell me any problems you come across, or even anything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he future.  Since it's still in beta form, there's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ngs along the way.  So if you think something sucks, tell m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get fixed because of you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evelopers:  The TDF language is just as much in beta form a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So if you're ready for another language, give it a t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information about the game you should need in the TDFLA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re's anything else that you might need to know, send m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ither tell you personally, or add it to the doc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