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T-WALL  v1.4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8,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 BBS Grafitti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-2001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T-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ANSI BBS Grafitti door, with Inter BB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 BBS capable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 or Multiple Text lin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ignment of entere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5 different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ad word cens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Twit bad word post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wits users for set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s users on all Walls in I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s grafitti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s users who don't pos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top 15 twit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twitted users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grafitti length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ys new users if twit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-welcome users can b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fitt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ing will remove all the UNREGIS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the Inter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T-WALL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with the file names DT-xxxx.* to i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and place all the files with file names DTW-xxxx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</w:t>
        <w:tab/>
        <w:t xml:space="preserve">     -     important in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EXE      -     the doo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IBBS.EXE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SETUP.EXE     -     configuration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MAINT.EXE     -     nightly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WALL.BUS      -     bad users lockou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BAD      -    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NODE.DAT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W-NODE.LST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-  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SCN            -     Ansi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-SETUP.EXE will create all the required files that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ttempt to edit any of the ANSI scree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DT-WALL and will cause havoc if thay ar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Setting up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DT-WALL door, you have to Run DT-SETUP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*.CFG files requird by the door and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DT-SETUP.EXE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DTWALL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ser Editor           - View/Delete/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View DTWALL log     - View/Delete D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View IBBS Log       - View/Delete DTW-I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/Delete Quotes  - View/delete w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set DTWALL          - Resets all 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- Exits 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ull Path to DT-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DTW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uto Twi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umber of days to lockout Tw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Backdrop screen number &lt; 1 to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Multiline input toggle YES or NO, if NO then singl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SAVE &amp; 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to run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T-WALL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DT-WALL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                   ;change to dtw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.EXE C:\RA\DORINFO1.DEF       ;run DT-WALL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 DTWALL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Nightly Maintainan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DT-MAINT.EXE in your nightly batch file,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ho have not bothered to use or post in DT-WALL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nd also trims the quotes file to only keep quotes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Int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already set up and Registered your copy of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have all the quotes from your wall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nected bbs's running DT-WALL in InterBBS mo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s. The easiest way to run DTW-IBBS.EXE 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the maintainance util DT-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 line switch's for DTW-IBBS.EXE and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DTW-I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IN     - Run this in your inbound 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OUT    - Run this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RESETALL   - Cordinator Only this will issue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LOCKOUT    - Cordinator Only this will export BA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DT-SETUP.EXE and selecting (N)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only required to be present on the Co ordinator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T-WALL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T-WALL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    Registering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T-WALL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 or Remove it from your Syste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Non Transferable Registration Key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REGISTERED text and enable the Inter 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picture postcard of the place where you l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it appears in DT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BBS Name (as it appears in DT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FidoNet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then registration keys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o make sure that your Address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T-WALL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door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azebbs@i4free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