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T-WALL  v1.3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 BBS Grafitti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-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DT-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ANSI BBS Grafitti door, with Inter BB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 BBS capable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ngle or Multiple Text lin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ignment of entered text {NEW in 1.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5 different Backdr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Bad word cens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 Twit bad word posters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wits users for set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its users on all Walls in I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s grafitti old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s users who don't pos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ows top 15 twit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ws twitted users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grafitti length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ys new users if twit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n-welcome users can be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fitt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ghtly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ing will remove all the UNREGIS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 the Inter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T-WALL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the files with the file names DT-xxxx.* to it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directory and place all the files with file names DTW-xxxx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ME.1ST</w:t>
        <w:tab/>
        <w:t xml:space="preserve">     -     important informa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EXE      -     the doo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IBBS.EXE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UTILS.EXE     -     configuration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MAINT.EXE     -     nightly maintai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WALL.BUS      -     bad users lockou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BAD      -     bad 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NODE.DAT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W-NODE.LST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 -   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SCN            -     Ansi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-UTILS.EXE will create all the required files that we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ttempt to edit any of the ANSI scree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DT-WALL and will cause havoc if thay ar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Setting up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the DT-WALL door, you have to Run DT-UTILS.EX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*.CFG files requird by the door and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DT-UTILS.EXE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DTWALL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ser Editor           - View/Delete/Tw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View DTWALL log     - View/Delete DT-WA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View IBBS Log       - View/Delete DTW-IB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View/Delete Quotes  - View/delete wal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set DTWALL          - Resets all w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- Exits DT-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Full Path to DT-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DTW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Auto Twit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Number of days to lockout Tw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Backdrop screen number &lt; 1 to 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Multiline input toggle YES or NO, if NO then singl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batch file to run DT-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T-WALL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DT-WALL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dtwall                   ;change to dtw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-WALL.EXE C:\RA\DORINFO1.DEF       ;run DT-WALL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 DTWALL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Nightly Maintainanc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DT-MAINT.EXE in your nightly batch file,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ho have not bothered to use or post in DT-WALL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and also trims the quotes file to only keep quotes n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Inte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already set up and Registered your copy of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have all the quotes from your wall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nnected bbs's running DT-WALL in InterBBS mod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s. The easiest way to run DTW-IBBS.EXE 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fore you run the maintainance util DT-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ommand line switch's for DTW-IBBS.EXE and these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which DTW-IBB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IN     - Run this in your inbound mai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OUT    - Run this in your nightl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RESETALL   - Cordinator Only this will issue a glob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NODELIST   - Cordinator Only this will export New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DT-UTILS.EXE and selecting (N)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, after which you have to run DTW-IBBS.EXE -NODELIST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ort the new nodelists to all connec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DT-WALL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DT-WALL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.     Registering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copyrighted work distributed under the shareware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T-WALL for more than thirty days (the evaluation perio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with the author or Remove it from your Syste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receive a Non Transferable Registration Key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REGISTERED text and enable the Inter 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DT-WALL, please send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.00 (Ten Dollars New Zealand) made payable to 'D.Collins'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, personal cheques and postal orders are also accep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ash should ONLY be sent by Registered Post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ith your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name (as it appears in DT-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BBS Name (as it appears in DT-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  Your full address, including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   BBS telephone number (and hours of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  FidoNet o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will be sent to your BBS via Fidonet or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ither then registration keys will be sent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so make sure that your Address is include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comments from sysops on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DT-WALL, along with any suggestions for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doors.  Enquiries can be addressed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to 'Dennis Collins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.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len Edmo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smi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 3:770/355.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