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Vote v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Salty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7 David Kies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e Salt BBS  707-465-3087  33.6 k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www.vpdev.com/salty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alty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Email:                c/o David Kies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tysoft@vpdev.com              550 Sandhi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rescent City, CA 9553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Samples &amp;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 Attention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. A Few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Disclaimer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of this program and his affiliates cannot be held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for any damage caused as a result of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, nor for the precious bytes it takes up on your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License Agreement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under the shareware concept.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cense to use and distribute this program as you wish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the compressed .ZIP archive or the uncompressed EX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modified in any respect by anyone other than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 * BBS that can call a batch file to run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8086 or higher processor (I know, I'm pushing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normally have to do a lot of guesswork on the popu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doors on their BBS. Face it, most users just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er giving the sysop feedback o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each user exits a certain door, DoorVote bluntly asks user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liked it, giving them a list of answers to choose fro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their answer and tabulates all the votes in a Vo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viewable by the sysop. A Log File is also created s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out exactly who chose whi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 user has voted, DoorVote will not ask them to vot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Vote is run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vote.exe 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:   doorvote.exe doorvot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of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David Kiesling        &lt;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Shoe Salt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0000000000            &lt;-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: C:\TRIBBS\DOOR.SYS    &lt;- Full path to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: 0                     &lt;- Non-standard IRQ for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= use the standard IRQ for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: 5                     &lt;- Maximum minutes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= read minutes left from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: 5                     &lt;- Keyboard input timeout in minu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hasn't press a key in thi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ime, Fake Bulletin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= disabl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: doorvote.log          &lt;- Log filenam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for sysop to view voting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: doorvote.dat          &lt;- Voting results filenam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for sysop to view voting 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0: error.log             &lt;- Error log filename to use.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confused with line 8!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file the program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gs of abnormal program exit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ch as keyboard input time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rrier drop, or time ex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1: votehead.ans          &lt;- ANSI file to display at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o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2: votehead.bbs          &lt;- Same as above, except ASCII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SI, for if caller has ANSI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13-22:                   &lt;- Voting choices available to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nimum of 2 and maximum of 10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e doorvote.cfg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vote.cfg contained in this archive is a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ains short notes reminding you what each line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o delete doorvote.log and doorvote.dat every time you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oting choices in the config file. Otherwise it will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crazy stuff. These two files are not only used as re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ysop, they're also used as records that the program read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cide to modify those files in any way, don't say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 you. In short - Don't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DoorVote up on Multi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eparate config files for each node. Say you have two nodes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nfig file node1.cfg and the other node2.cfg (just a sugg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ame them whatever you want). Have your node 1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cer.exe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r node 2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cer.exe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modify the dropfile and non-standard IRQ (if necessary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DoorVote up with Multipl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not necessary to set up a separate copy of DoorVote for each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run DoorVote after. Look at lines 8-12 of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above. Notice you can specify those filenames.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config files for each door you want to run DoorVote af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filenames on lines 8-12 of the config files unique. Pre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setting up DoorVote for two doors: LORD and Trade Wars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s on lines 8-12 for LORD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er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hea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head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s on lines 8-12 for Trade Wars 2002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2002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200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r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hea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head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just suggestions. The filenames you specify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ike, but if you're setting DoorVote up for multiple doors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something similar to above to differentiate the data fil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o. In fact, I order you to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Samples &amp;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head.ans and Votehead.bbs are sample ANSI and ASCII fil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enu header. Votehead.ans is displayed if the caller h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d and votehead.bbs is displayed if not. You can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either as you wish, but note that only the first 5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file will be displayed above the menu, simply beca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at won't f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're probably wondering how to set DoorVote up to ru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door before it returns to the BBS. You just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's batch file to run right after the door. Here's a sa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the classic doorgame Trade Wars 20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tribbs\doors\tws        &lt;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2002.exe                 &lt;- ru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tribbs\doorvote         &lt;- change to DoorVo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vote doorvote.cfg      &lt;- run Door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tribbs                  &lt;- change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                     &lt;- restart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 easy, huh? I think that's a good enough explanation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have much experience with this kinda thing I'd be happ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have to be a registered user to reciev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Vote. Please contact me in any of the ways men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of this file for support. I'd love to hear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questions,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DoorVote, print out the file register.fr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archive, fill it out, and mail it in with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ney order. By registering DoorVote you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ieve a neat little code to put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longer have the annoying UNREGISTERED delay on exit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ve lifetime registration for all future versions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 Attention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you a 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owner (as of 01/01/97) of TriBBS, Gary Price, has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API for PowerBASIC for easier creation of program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's data files. I've used it for recent TriBBS utilitie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. It's completely FREE for anyone that wants it and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 it. It is strictly for PowerBASIC 3.2. You ma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y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mail - gwprice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BBS   - Freejack's Place (Home of TriBBS) 207-739-7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eb   - http://www.tri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Basic is a programming language which is quickly ri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rity, containing elements of both C and Pascal and ev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Assembly. Although 99% compatible with QuickBasic 4.5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more advanced. It sells for $150 but a free demo may be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from their web site at http://www.powerbasi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A Few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 the DoorVote beta tester, Chris Richards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