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8 Elysiu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    Elysium Software Support BBS   (901) 454-6118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s/2  Elysium Software Distro Site   wildcat4.ml.org SysOp: War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BloodNet will soon be going telnet, for your convenienc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dnetbbs.dyn.ml.org unti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