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8 Elysium Software / Donald Jacobsen - Support: BloodNet 901-454-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E-mail to Raven (raven@tff.net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 L Y S I U M   L O G O 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5                                   For Wildcat!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1998 Elysium Software / Donald Jaco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ven@tf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sium Logon is a PRELOG.WCX file that utilizes a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o toggle through a variety of prelog choic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is not only easy to use, but looks very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previously only be found on other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 and Iniquity. All of the options ar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options, so security is not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if your computer dies, you die, or the world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s a result of your using this program,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-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, who reserves all rights reg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Email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nice-looking lightbar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t your users see Who's Online, read bulletins and news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ge you, or leave a comment all before logg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s the use of external WCX modules for the Who's Online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ment to SysOp options. Also, the prompt and lightba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ully customizable. Just edit the ELYLOGO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n-ANSI callers get their own matrix, and can st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interface to the ANSI display. You may us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 for ansi callers (ELYLOGON.ANS) and asci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LYLOGON.BBS). If one doesn't exist, the oth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so you don't -have- to create two separate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exists, or you are unregistered, the default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ration (a mere e-mail) allows customizable ANSI,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small 2-second delays in the program. No mention of Ely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t all when reg'd. Looks like a part of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so allows you to change the location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will be displayed on the screen, to go along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ansi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NOTE** If upgrading from an older version, remember to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code before copying any CF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ove the PRELOG.WCX, ELYLOGON.CFG and MATRIX.BB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ildCat root directory. You can delete all the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might wanna consider checking REGISTER.DOC ;) (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register, just enter your key number into the correc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YLOGON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dit the ELYLOGON.CFG file and use the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s a guide for what you're doing (it's pretty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here are the detailed explana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Your reg code. See REGISTER.DOC on how to get o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The FULL path and filename to the external pag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NE" (without quotes) if you want to use the default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The FULL path and filename to the external comment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NE" (without quotes) if you want to use the default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DISABLED" to disable the comment to syso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The conference NUMBER that you wish to place commen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only be applicable if you are not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The FULL path and filename to the external who's online 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NE" (without quotes) if you want to use the default who'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6 through 10: Individual color codes for each o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COLORS.TXT (included in this zip) for a listing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11 &amp; 12: If unregistered, leave these alone. The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of the matrix on your screen. It is ful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ELYLOGO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13 &amp; 14: Info Lin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lines after the 14th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When you register, edit the MATRIX.BBS file to your liking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read the directions in the box!). Make sure lines 10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LYLOGON.CFG point to where you want your matrix bars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tart up WildCat and get someone to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ANSI.ZIP has 8 other "plug-in" ansi's that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. Unarchive the file and check them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ON CUSTOM ANSI'S: Because of the way input is 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ing input prompt may appear on the screen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put. To get rid of this blinking prompt, mak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n your matrix ansi (location 1,1) any black-o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(an alt-255 - a hard space - will do just fine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, see any of the "plug-in" ansi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.ZIP ....... An archive of sample .BBS and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 ....... This is the shor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LOGON.CFG ... All the configurati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LOGON.DOC ... 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SIUM.DOC .... Information on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.... This is the long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.BBS ..... The ANSI display file for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OG.WCX ..... 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... 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LORS.TXT ... Directions for WildCat! @-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 ... 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BloodNet at 901-454-6118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, complete version,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elysiumsoftware.home.m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/Used By ELY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.BBS ..... The display file for the logon matrix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YLOGON.CFG ... Everyth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RXCMNT.xxx ... This is a "semaphore" file for the defaul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ysop routines, holding the comment text.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d with the current node number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d after the comment is saved or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yself for actually having the dedication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lightbar code on my own &lt;man, that was hard as hell&gt;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yself for having the patience to re-wri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from scratch (stupid laptop power cord). NO thanks to Ch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John Hentsch for giving me an easy fix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in v2. Thanks to Robert Todd of WaveLengths/2 (wildcat4.ml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eta-testing the cursor keys in v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email me at raven@tff.ne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Raven at BloodNet (901) 454-6118, or lea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Jacobsen at Mustang Online (online.winserver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nd bug reports are welcom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st for registration is a mer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