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WHQ BBS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for Elysium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8-98 - Elysium Pager 2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Emergency Pages. The SysOp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ssword (to be entered into line 1 of the page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rs to be able to page him/her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/bell is turned off. If you don't wan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d, you may just make the line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You can now place ELYPAGE.WCX, ELYPAG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YPAGE.BBS in whatever directory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make sure they are all in the SAME directo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nks to Robert Todd, who I got the idea fro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). Also, you may use separat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callers (ELYPAGE.ANS) and ascii callers (ELYPAGE.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f one doesn't exist, the other will show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ther exists, then you're screwed!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07-98 - Elysium Pager 2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Oops, I didn't program it correctl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line from ELYPAGE.CFG, so it would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lysium Page Notification", regardless of w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subject lin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Now, all of the prompt colors ar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able! Check your ELYPAGE.CFG. It uses WildCat! @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. See WCCOLORS.TXT for a listing of the colo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may be in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15-98 - Elysium Pager 2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Doh! Michael wanted to chang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 files *after* I released the program :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minor changes in REGISTER.DOC and ELYSIU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ook out the short-lived @-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and DESC.SDI. They looked grea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WildCat boards. :( Also fixed a typo in ELYPAG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Threw in a new, prettier ELYPAG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 (want a custom ansi for your board? Se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way. I don't do em for free, but I don't charge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nsi like the iCE/ACiD boys do... then again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CE/ACiD :) And no, this Ansi in this pack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judge my skill by. Whaddaya want for defaul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14-98 - Elysium Pager 2.0 released (Complete 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ould not set the Private fla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writing a messag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jor Change - Added a registration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It's still free, but I'd like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how far around the program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jor Change - Completely rewrote the ELY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. Now reads the config file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conference number, and now let'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who the message ElyPage writes will go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bject line, and if s/he even wan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Not really a bug, but we notice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Page was used as the external paging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Logon, it sent the "Paged"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: field, because no user had logged on.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ing the user who they were, if no User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7-97 - Elysium Pager 1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User joined SysOp-defin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eave the comment, but rem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 Now puts user back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after leaving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3-97 - Elysium Pager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Page Comments to SysOp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ser's current conference. Elysium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uses a configuration file so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des what conference comments go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If user doesn't put in a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sium Pager reject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Comment confere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-definable. Edit ELYPAG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0-97 - Elysium Pager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