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  � � ��� � � � �����     ��� ��� ��� ��� � � 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 � � </w:t>
      </w:r>
      <w:r>
        <w:rPr/>
        <w:t>--� � � � � � �-��� ��� � � -��� �� � � � � � � � �-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 -�� �� � � ��� � � � � � ����� -�� � � ���� �� � � � � � � � ���-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��� ��� �� � � -�� � � � � � -���� ��� � � �-�� �� � � � � � � � 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 � � � � � � ������� � � �� ��� �� � � ��� ��� �� �</w:t>
      </w:r>
      <w:r>
        <w:rPr/>
        <w:t>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 ��� ���� � � � � � � ��--��� � � � -��� �� � � � � � � � �-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</w:t>
      </w:r>
      <w:r>
        <w:rPr/>
        <w:t>--� �-�� � � � � � � �-����� � � � ���� �� � � � � � � � ��-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-��� -�� ��� -��� � � � � � � ����-�� � � � �-�� �� � � � � � � � -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  �  ��� � ��� � � �     ��� ��� �    �  ����� � 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98 Elysium Software / Donald Jacobsen - Support: BloodNet 901-475-6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E-mail to Raven (raven@tff.net)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-���-���--������-�����--�������-�����-�����--����-��-��������-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E L Y S I U M   P A G E 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12                                  For Wildcat!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-�����-�-������-����--���-�����-����---�������-��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as Email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1998 Elysium Software / Donald Jacob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ven@tff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-�����--����-�-�����-���--�������-��-������-������--�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-����-���-����--����������-��������-�������--�����-����--�-�����������-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ysium Pager is a simple-to-use, easy-to-install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WC pager, or more expensive SysOp pager that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thing, but looks worse unregistered. Elysium Pager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3-line reason, has a customizable ansi to display to the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rites you (the sysop) an email stating their reason for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manage to catch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-�����--���������������-������������--��-����-�����---������-������-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without limitation, 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fitness for a particular purpose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able  for any damages,  whether direct,  indirect, 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equential arising from  a failure of this program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manner desired by the user. The author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ny damage to data or property which  may be caus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-����-�-����-���-�������-����--�����-�����-�-������-���-������---����-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no circumstances  is it legitimate for any user 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verse engineer this product. This product is copyr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, who reserves all rights regar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-���--�-����-��������-����--������-��-�������--������-����-�-�������-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are encouraged to distribute the un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rovided all files are unaltered and remain intact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 to distribute this program to other Sysops so that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out 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-line Pag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rites the SysOp an E-mail with Page Rea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sOp-definable conference (If desir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SysOp-definabl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lly customizable prompt colors and ansi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! Registration (a mere e-mail)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nag prompt when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jects pages with no reas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mergency page capability with SysOp-definable password.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et any password s/he chooses, or can total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ergency Page option by leaving Line 9 in ELYPAGE.CFG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use separate display files for ansi callers (ELYPAGE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scii callers (ELYPAGE.BBS). If one doesn't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will display, so you don't have to mak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 if you don't want to. If neither exists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w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eeware alternative to other ugly, sloppily-coded p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urce Code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ease read WHATSNEW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-����--��-�����-����--�-��������-������---��������-������-�����--����-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Unarchive the file and place ELYPAGE.WCX, ELYPAGE.CF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YPAGE.BBS in whatever directory your heart desires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all be in the -same- directory!). Edit the ELYPAG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specifications (directions are i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In MAKEMENU, change your &lt;P&gt;age SysOp command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YPAGE.WC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Read the HINTS section in this doc (below)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YPAGE.BBS file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ake sure the option is on your menus and wait for someone t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-���-�-�����-�������-����-�-�-�������-��������-�-�������-����--�����-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files should be included in the original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.SDI ....... Short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YPAGE.BBS .... The pager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YPAGE.CFG .... Config file. It control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YPAGE.DOC .... 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YPAGE.WCX .... 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YSIUM.DOC .... Info File on Elys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.... Long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 ... This file contains the registration form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COLORS.TXT ... WildCat! @-color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DOC ... This is the history fil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of these files are missing, please do not distribu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. Contact BloodNet BBS at 901-475-6951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the latest, comple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reated/Used By ELYPAGE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YPAGE.BBS .... Just a display file. Edit it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YPAGE.CFG ....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s (*IMPORTANT*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you use the ELYPAGE.BBS file as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take out the [ ] brackets (although you can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) and do not place anything inside of them - this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reason goes. Also, do not place anything below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at the bottom of the ansi. Doing so may screw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Mustang Online for some good source code,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ichael for beta-testing the program and making Ely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and BloodNET what it is today. Thanks to mysel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he patience and drive to fix this up. NO thanks to Ch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 be contacted by email at raven@tff.net, or you can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o me at BloodNet BBS - (901) 475-6951, or on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at bbs.mustang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and bug reports are welcome and encouraged (and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your reg code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Emailware. If you like this program and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gistered" version, just send a message to raven@tff.net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odNet BBS and leave a message to Raven. You may als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rce code to the program. Please send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email: (Use EXACT spelling and case as in Makewild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 Registrat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nsider looking at other Shareware Elysium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out http://elysiumsoftware.home.ml.org for the Official Ely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, or http://www.angelfire.com/va/gisil for my Elysium p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