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Address Show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simple util that will let your users find their Emai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domain name. Your users might post now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ot of them do not know thie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I wrote it for myself, and decided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gaBond lin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On-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   EXE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What is new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Used for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   CFG      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Quick running in local mode (Will not show th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can only use the DOOR.SYS drop file. Reason: it is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one that had the full name and handle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SHOW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.wf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       &lt;---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gasus Flight 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gasus.wfbbs.com         &lt;--- The domain name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YES                     &lt;--- Use handles instead of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name can now contain a @ or Not. If it contains a @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will not add one. This is only useful if you if you use Su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there is not an @ sign then Eshow will add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domain name. If it is in there then it will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had the domain as bbs.com and the user was Joe B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will report it as joe.blow@bbs.com . Where as i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as %bbsmagic@bbs.com then the same user would b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blow%bbsmagic@bbs.com. NOTE to use this feature your Domai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"@" in it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SHOW.CFG to ESHOW1.CFG ESHOW2.CFG ect.. Where ESHOW1 is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HOW ESHO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show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HOW ESHOW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HOW ESHOW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ESHOW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VAGABO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