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ke Bullet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            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BBS that can call a batch file to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86 or higher processor (I know, I'm push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 software doesn't give the option of simply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CII file as a menu selection on any BBS menu,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. That's where Fake Bulletin comes in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hat simply displays an ANSI or ASCII file (a bulletin).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? It's usefu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Help option at various BBS menus for novic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notice you want users to read before or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door (simple instructions furth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notice put in place of a door saying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or even a whole separate Bullet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Bulletin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ull.exe &lt;config file&gt; &lt;bulletin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fbull.exe fbull.cfg fbul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on't need to be named fbull.cfg and fbull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be anything you like; just remember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one Config File for each node and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for each separate spot on your BBS you ru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 Below are the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:\TRIBBS\DOOR.SYS    &lt;- Full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0                     &lt;- Non-standard IRQ for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use the standard IRQ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30                    &lt;- Maximum minutes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minutes left from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5                     &lt;- Keyboard input timeout in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n't press a key i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ime, Fake Bulleti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ull.cfg contained in this archiv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ut of Bulletin Lis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nother config file. But in this file you'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 filenames of the bulletins you want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put one line in this file, that ANSI/ASCI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isplayed and the program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However, if you put in more than one line, Fake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ort of Bulletin Menu where the user can view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has a syntax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ulletin Name&gt;, &lt;Filename&gt;, &lt;More Promp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 Message Menu Help, messhelp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lletin Name"  - Name you wish to give to the bulleti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splayed on the bulletin menu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have a single line in this fil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), this field is in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      - ANSI and ASCII file you want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selects to view that bullet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he file's extension here. Fak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add a ".ans" or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on the end of the filena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f the caller has ANSI enabled or no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ting "messhelp" her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help.ans if ANSI is on or messhelp.bb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Prompting" - More Prompting is a pause every 22 line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user to press a key, so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 doesn't fly by the screen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s a chance to read it. Put a 1 in her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 More Prompting, or a 0 t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a minimum of 1 and a maximum of 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bull.lst contained in this archive is a sample Bullet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mple ANSI &amp; ASCII files are included. You by no means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; feel free to make your own. These are only examp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dea of what to use this program for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in 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HELP.ANS &amp; MESSHELP.BBS - Help on Messag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NS &amp; FILEHELP.BBS - Help on Fi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HELP.ANS  &amp; ZIPHELP.BBS  - Explanation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ANS     &amp; BETA.BBS     - Notice that the door "Plane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beta and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ANS  &amp; OFFLINE.BBS  - Notice that a door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2REG.ANS &amp; LORD2REG.BBS - Announcement plead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the SysOp register LO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display a bulletin to a user right before/af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nd this is a door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tws   (change 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.exe            (ru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(change 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(reloa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BEFORE the door is ru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ines with arrows below: (of course omi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\tribbs\doors\t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AFTER the door is ru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ines commented below: (of course omit t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\doors\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in any of the ways men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support. I'd love to hear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or suggestions. There is always room for improv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, but I would accept a small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this program is worth it (and if you can easily affor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nations would be much appreciated and would help m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s to make more doors and utiliti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've used it for recent TriBBS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It's completely FREE for anyone that wants it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. It is strictly for PowerBASIC 3.2.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, containing elements of both C and Pascal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ssembly. Although 99% compatible with QuickBasic 4.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advanced. It sells for $150 but a free demo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om their web site at 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sysop, I've been looking for a door that simply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 file, with no big tacky copyright notices. Fail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suited my tastes, I've finally made my own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t does the job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Fake Bulletin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Gabello     -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Richardson - a few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