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k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-1998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ICENSE AGREEMENT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under the freeware concept. You're fr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use it as you see fit, provided you don't alter the EXE file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y way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DISTRIBUTION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chive may be freely distributed in its original unal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 only. The contents of this archive may not be individua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ed. This archive may not be distributed inside ano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. However, this archive may be distributed on shareware C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its original unaltered form at no charge owed to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WARRANTY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AS IS, with no warranty expressed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ied. In no event will David Kiesling or SaltySoft be liabl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for damages, including any loss of profits, lost savings,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incidental or consequential damages arising out of your us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or inability to use the contents of this archiv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BULL.EXE  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BULL.CFG   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BULL.DOC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PLES.ZIP  - sample ANSI &amp;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SNEW.TXT - chang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ENT.TXT  - other Salty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are missing, the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immediately in such case. If additiona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, delete them for your own safety. If they're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BBS ads that some BBSes insert into their file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; someone may have tried to sabotag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������������������������������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ABLE OF CONTEN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BBS that can call a batch file to run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software doesn't give the option of displaying an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a menu selection on any BBS menu, save for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Fake Bulletin comes in. This door simply displays a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to the user, then exits. It could be usefu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elp option at various BBS menus for novice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otice you want users to read before or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oor (simple instructions furth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otice put in place of a door saying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ETUP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 Bulletin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ull.exe 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ull.exe f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ig file isn't passed on the command line, it'll use f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exists in the current directory. You can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ull.cfg in this archive is a sample config file containing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ach line is for. Open it with your text edito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AMPLES AND EXAMPL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.zip (included in this archive) contains sample ANSI &amp;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this program. You by no means have to use them;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own. These are only examples to give you an idea of wh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for. The following files are contained in 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HELP.ANS &amp; MESSHELP.BBS - Help on Message Menu functions (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HELP.ANS &amp; FILEHELP.BBS - Help on File Menu functions (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HELP.ANS  &amp; ZIPHELP.BBS  - Explanation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.ANS     &amp; BETA.BBS     - Notice that the door "Plane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beta and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.ANS  &amp; OFFLINE.BBS  - Notice that a door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2REG.ANS &amp; LORD2REG.BBS - Announcement plead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the SysOp register LOR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bulletin to a user in place of a door or at a BBS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tch file like you would any doo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other\fbull   (change to Fake Bullet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ull fbull.cfg         (run Fak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              (change back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(reload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bulletin to a user right before/aft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ru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nd this is a door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doors\tws   (change to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.exe            (ru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            (change back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(reload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bulletin right BEFORE the door is run, inser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arrows below: (of course omit the comment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king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d\tribbs\fbull                (change to Fake Bullet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bull.exe fbull.cfg fbull.lst  (run Fak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\tribbs\doors\tw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bulletin right AFTER the door is run, inser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arrow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\doors\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d\tribbs\fbull               (change to Fake Bullet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bull.exe fbull.cfg fbull.lst (run Fak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 by either of the ways below if you need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e Salt BBS  (707)465-3087  33600 bps  Crescent Cit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net email - saltysoft@vpdev.com or dnskiesling@tel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other SaltySoft BBS doors/ut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e Salt BBS (numbe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SDOORS file echo - Information can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petpride.org/dds. Note that I'm not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; I just send my programs through it. TriBBS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tributed through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the Fake Bulletin v1.0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ke Ga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ris Richards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