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used in 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Variab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ccess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ist of all Statu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ge uses three (3) types of variables: Status, Global and Dyna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(or "World")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list of all status variables is at the end of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World variables, used to determine the statu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're accessed frequently by both SAGE and FLEs to check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rious things such as the name of the world or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m are automatically filled and/or updated by Sage. Th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anually are usually filled only once when the world is load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.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(or "Player")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world creates it's own set of Global variables when the wor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, in MAIN.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Global variables hold player information such as hitpoi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formation in global variables are saved to the player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RITEPLAYER command is used, and read with READPLAYER, s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sume with their global variables next time they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 variables are created and used, then disposed of easily,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he memory the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particularly useful to add-on/IGM authors because they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at the start of the FLE, then dispose of them cleanl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 of modifying the global variables which can dis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riable is accessed with a type initiator and an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Number   - The number of the variable you want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e. In global byte 5, the index number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itiator - Specifies which type of variable (Status, Glob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ynamic; Byte, Word, Longinteger or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all the type initiators. They will become very easy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          Word      Longinteger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:        ~             ^             !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:        #             %             \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:       #t            %t            \t            $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byte 3 is accessed like this: 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word 8 is accessed like this:  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 </w:t>
      </w:r>
      <w:r>
        <w:rPr/>
        <w:t>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 </w:t>
      </w:r>
      <w:r>
        <w:rPr/>
        <w:t>Type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more type initiators: @, &amp; and &amp;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@ initiator is used for parameters which have been passed to an F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@1 is the first parameter, @2 is the seco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amp; initiator refers to a global string just like $.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Index number is replaced with the contents of it'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byte. The best way to understand this is with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#1 = 5, then &amp;1 refers to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#7 = 2, then &amp;7 refers to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t works in exactly the same way as &amp; but with *dynamic*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dynamic* bytes, rather than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#t1 = 5, then &amp;t1 refers to $t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#t7 = 2, then &amp;t7 refers to $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 question mark followed by an integer value generates a zero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number. ie. ?5 will return a value between 0 and 4. To get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between 1 and 5, use "?5 + 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STATU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"Multiple use" means you can use the variable for whateve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hoose, but remember that ~5, *5, %5 and !1 are also used by 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a value after a function call. Eg. EXIST "filename.ext" sets ~5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exists or 1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~ BYTES ~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Player's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Player's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Cursor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Cursor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: Multi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: Bit 0 : Remote? (0 = local)            (filled by 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: In SAGE environment? (0 means testing FLE)  (filled by 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: Visible Map Area?              (filled by 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: On_ma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: Bus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: In C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: Registered SAGE?               (filled by 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: Al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: Bit 0 : Center default saybar?         (set by MAIN.F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: Running in Adventure Mode?     (if parameter 1 is 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: Map Expansion mode?            (set by MAIN.F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: Online now?                  (set to 1 during play, 0 when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: MULTINODE option is enabled?   (filled by 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: Node num                               (filled by 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: Foreground color of Face               (set by MAIN.F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: Player Number                          (filled by READ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15 : Multipl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: Node num communicating with (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: Total Players                          (filled by READ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^ WORDS ^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Current Ma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Turns Remaining              (Initialised each day by MAIN#NEW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Days game has been running                 (filled by READGAME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Last day the current player was on         (filled by READ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Multipl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* STRINGS *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Player's real name                         (filled by READ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Player's alias                             (filled by READ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World Path                                 (set in INDEX.F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Face (eg #)                                (set in MAIN.F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Multi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Default SAYBAR line                        (set in MAIN.F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World Name                                 (filled by L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: Current Map Name                           (filled by 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 Current URL open   (eg. "STORE#ENTER"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: Current FLE open   (eg. "STORE.FLE")   ��  (Filled by 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: Current Label open (eg. "#ENTER"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: Multi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: Default "Valid Characters" for GETS + GETC (set in MAIN.F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: Default &lt;MORE&gt; prompt                      (set in MAIN.F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-20 : Multi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: "You have mail, hit G to read it"          (set in MAIN.F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! LONGS !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Multiple u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