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* *  FLIP FLO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7 &amp;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is a thinking person's game and is played between a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The game is played on a 7 x 7 square board and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having 2 pieces, Blue for the computer and Red for th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are placed in opposite corners and the human mov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your piece so that they l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piece, resulting in their color changing to your'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rying to do the same thing with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ove your piece, move one square or jump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your piece one square, you clone the piece creating a secon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mp two squares, you vacate the spot you were in (beware of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hind you, the computer likes to take advantage of them).  The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colored squares at the end of the game is the winner.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if all of the other side's colors are chang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Flop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FLIPFLO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Flip Flop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Flip Flo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FLIPFLO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before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Flip Fl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locally you must first create a FLIPFLOP.CFG file. 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un FLIPFLOP SETUP and fill in the fields that are presented.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CFG 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LIPFLOP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FLOP FLIPFLO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PFLOP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FLIPFLOP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Flo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Flip Flop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I can also send to e-mail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 and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On-Line-Games and BBSDOO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s Wildcat 1.13, 2.x, 3.x, 4.x and 5.x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14.X, Gap, Spitfire, RBBS-PC, Remote Access, T.A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, Telegard, Synchronet, TriBBS, VBBS, Ultra BBS, Powe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board, Renegade and Searchlight without the use of conve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FLIPFL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FLIPFLO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EDIT.EXE     &lt;--- Player Editor program. Only works when Do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   &lt;--- Information on setting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FLIPFLO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FLIPFLOP.CHP file and a new FLIPFLO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LIPFLO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FLIPFLO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FLIPFL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FLIPFLO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Number of Nodes on BBS (1 if on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PFLOP.EXE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LIPFLO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FLIPFLO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FLOP.EXE FLIPFLO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FLOP.EXE FLIPFLO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FLIPFLO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FLIPFLO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FLIPFLO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Flip Flo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IPFLOP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2 - (503) 681-8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 1:105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Copyright 1997-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