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R CORNER 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orner Checkers is a game based on the game Chinese Checkers.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somewhat different, but the play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all of Fame Bulletins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 games a caller can play in is ON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er is deleted if they do not play in 2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 CHECKER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fairly easy and straight-forward. The following ste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should have you up and running in a very short period of tim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you are familiar with setting up DOOR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4 CORNER CHECK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FOURC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dit the SAMPLE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le. You will need to create a separ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node you operate, including local. Be sure to 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fferently. ie 4CORN1.CFG, 4CORN2.CF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CORN.EXE &lt;name of the config file for this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4CORN 4CORN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e game skip a players turn if he/she does not play withi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ys set in your config file, you must run the program 4CORNMNT.EX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as an event. This will go through the data file and search fo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not played in time and pass the turn onto the next player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ill a game if a player forfeits his/her turn too many times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layers being locked into unplay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 pass the number of inactive days and max number of forfeit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4CORNMNT.EXE search the data file for players who have not play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for four days, and kill any games where a player has forfeite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CORNMNT.EXE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parameter passed to 4CORNMNT.EXE should be the same a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nfiguration file. If not, it won't hurt anything, but you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ite unhapp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limit the number of days before taking turn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need to run this utility, although it is recommended that it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ORNERS CHECKER supports the use of Fossil drivers.  The game should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4 CORNERS CHECKER that you are using a Non-Standard IRQ setting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CHREACT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f the archive (ZIP file). The archive and i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may not be used by any service that charges any money whatso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' distribution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4 CORNERS CHECKER, please fill 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REGISTER.FRM) and mail it along with the registration fee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the registration information (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BBS Name), will require the doors to be re-registered. Downlo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quest a file named CHANGE.FRM from our BBS, complete the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are subject to change at any time.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s always available on our BBS or WWW site. You may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4 CORNERS CHECKER and other fine SUNRISE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should you have any problems, questions or suggestions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me a message on Sunrise-80 or FIDOnet 1:133/6003 or 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