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Liner!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(C) 1999 Sean Dennis/CheepWare (a member of Elysiu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other fine FREEWARE door written by me in my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plenty of simple, freeware doors for sysops all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program has been patched to work on 200Mhz Pentium class CPUs..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is FreeLi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er is a multinode capable "wall" BBS door for any system producing DOOR.SYS/DORINFO#.DE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ANSI driver (you don't need ANSI.SY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slicing for: DOS, Windows, OS/2, DesqView, DoubleDOS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LL COM ports an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b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f-trimm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s of what each node has in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codes for your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ol'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ean Dennis, don't guarentee this door to work.  In fact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_DO_ guarentee is that it'll take up space on your hard dr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does work for you.  It worked on my system when I wro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FreeLin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FreeLiner! and unzip the archiv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he config file using the sample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FREELINR.CF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(1=DORINFO#.DAT, 2=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HOTGUN\NODE%NODE%        (Where to find the drop file... path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                          (Your name-can be 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Hours BBS                 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, hu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ollowing command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#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Path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Ru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%NODE%=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doors\freel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NODE%.==2. goto local (Node 2 is my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shotgun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my four node BBS.  The %NODE% will allow you to use this as a multinode door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, please make sure that you pass the node number to your batch file running FreeLiner!.  In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you pass it with the {NODE} parameter when putting in "DOS Executable".  In Telegar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~CN code when putting it in "Options" when set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information is incorrect, FreeLiner'll let ya know or the door jus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AN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OP.ANS - what's display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OT.ANS - what's displayed directly under HEADER.ANS an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SE FILES MUST BE PRESENT!  If not, FreeLiner'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th configurable, but here's some ki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Liner! will add one line to the bottom of your FREETOP.ANS, so be sure to compensat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eeLiner! will also add one line to the botton of your FREEBOT.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"Thanks for showing someone you care" line is HARDCODED.  It will ALWAYS pop up in that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er will keep track of what gets put into the data file, FREELIN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R.DAT is just a simple text file... if someone puts something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, just nuke it with your favorite text editor. 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ext files too... NODE1.LOG for node 1, NODE2.LOG for nod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 log files are always appended and never deleted by Fre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nd if they get too big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, thanks,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-simple as that!  I hope you enjoy it... I wrote this in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most of the work was with which color I wanted to use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 7.0 using my own modified XDoor 2.0 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is on to your fellow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Michael Preslar for the programming help and everyone else who has encouraged 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An extra special "thank you" to Nate Dogg (nate@kracked.com) for writing his excellent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lk to me, you can find me most evenings hanging out on IRC at irc.sysopnet.org i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bs and #lounge as HausMaus. You can also reach me via email at AfterHoursBBS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is http://www.bigfoot.com/~AfterHour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if you have any problems, contact me!  I also welcome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new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(a.k.a. Haus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Elysium Software (http://www.angelfire.com/ma/elysium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