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ends &amp; Thugs (FR&amp;T)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friends ver 1.1 or higher an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(5) profiles in your game, email us your bbs na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, sysop name and fido number (if you have one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your users.dat file(it's in the /data dir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y for a free reg code for FR&amp;T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ail adress is ahkenaton@asan.com, or if you want to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oute the number is 718-364-7943 1:278/101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