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FRIENDS &amp; THUG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an one phone line?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 Friends &amp; Thugs 1.1      [$10] (Five if you have register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Voic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 Uploaded to my board +($1)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C]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] Snail Mail +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] Message on Galaexy                        [ ] A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Join our Bio League</w:t>
        <w:tab/>
        <w:tab/>
        <w:tab/>
        <w:tab/>
        <w:t xml:space="preserve">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ront door                                    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 what type is it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des by phone (voi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the best time call EST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[B] above then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_________________________  Hand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notified by e-mail when we have new products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beta testing/distributing our software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an adult version of friends</w:t>
        <w:tab/>
        <w:t xml:space="preserve">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kenat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655 E 189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