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2Welcome to the `0S`2outh `0S`2ide`2 `%{USER}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The southside is undoubtedly the "baddest" section of the gh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, gangs, guns, thieves, muggers, it's all here. Fortun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body knows more about this part of the ghetto than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ting mugged, looking to hire some spies or personal body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join/form your own gang and fight/raid other gangs,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nk who's been harrassing you arrested, need cash in a hu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need a "pack" to carry around some ex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side is the place to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nute we can give you a quick introduction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you can visit while you'r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%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Jail Steet `2- From time to time you'll find yourself in jail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to bail a friend out of jail. Jail stree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ail/courthous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Gangland   `2- The southside is controlled mostly by gangs of roving th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either start your own gang or join an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case gangland is a stop you ha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Hogans bar `2- Quite possibly the seediest place in town, every weas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ghetto at one time or the other comes i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main attractions at hogans isn't on th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f you have a truck, rumor has it that you ca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dy profit doing "drug runs" .  It is also on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places where you can sell your p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Sammy's    `2- Sammy's shack is your basic mercenary store,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hell but usefull. They sell everything from s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bodyguards, to packs trucks/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Integrity Corner `2- The place to go if you wish to use your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daily deeds to try and gain negative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i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`%Enjoy your visit 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