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 </w:t>
      </w:r>
      <w:r>
        <w:rPr/>
        <w:t>Galaxy 5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09 Wid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-Noel Soft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6 Thomas J.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est version of Galaxy 5 can be found in these places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knowled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1:2410/903 : Magic name G5, GALAXY5, or GALAXY (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Call BBS! : (313) 295-6284 (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FTP site  : ftp://ftp.phant-2000.com/noel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W : http://www.geocities.com/SiliconValley/Heights/2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DSDOORS File Echo : I hatch all new releases via this file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 Galaxy 5 Does NOT Need a Demo Key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quick installation instructions, refer to INSTAL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id not get an "Authentic Files Verified!" messag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zipping the Galaxy 5 archive, then this copy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mpered with, and you should obtain one directly from on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s listed at the top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axy 5 was written from the ground up. No source cod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door game was used to create Galaxy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of v1.07, all newly registered users will receive an awe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 screen showing that you have ported to Galaxy 5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territory! ;&gt; It can be used to promote the gam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lo screen, bulleti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=� Thank you for trying Galaxy 5! �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........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er....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 Agreement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....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Requirements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cluded....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........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ing..........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features...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 in the unregistered version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5 Setup...........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.............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to do if there are problems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 Node Use......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s...............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o Reach Me..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..........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reports, comments, &amp; suggestions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 information......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NING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wide beta release of Galaxy 5. Which mean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 being tested for bugs. If you do not wish to us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your system for fear of improper operation,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this version! Wait for the full release of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noticed that there are a few SysOps who believe that "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a" copies should not be released. I strongly disa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ing a wide beta test version of the game shows bu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exist on different BBS platforms, and under variou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s that I would never catch by testing on my own system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ones setup is different, and I would therefore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king the game was bug free until it was released. Wid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ing is the only way to learn of bugs that may exist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never find on my own system. This game has been beta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6 other systems before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 areas of the game which have been tested, an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ork (under my own testing anyway), but may still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 have not found. These are the Xports, and node to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 two player battles. These were tested to the bes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, but they could use quite a bit more testing.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anything wrong in these two areas of the game, pleas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me to inform me of the probl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has taken every precaution to insure that no ha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package, whether harm or damage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error, hardware malfunction, or operator error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ies are offered, expressly stated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limitation or restriction any warranties of ope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articular purpose and/or merchantability. If you do not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se terms, 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CENSE AGREEMENT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s of Thomas J. Smith &amp; -Noel Software-. Thomas J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rves all rights to these products. This is pro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ed States of America (USA) 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no way shall the components of the game software packa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oduced or modified in any form or method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 from the author. The .ZIP package contai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may be copied, distributed to BBS's, friends,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s, posted on BBS's for download, added to CD-ROM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s, etc. as long as all original files are inclu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modified, and the same file name is used for the archive a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found (with the appropriate archiver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ncy beyond the cost of distributing unregistered cop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ppy and CD-ROM without prior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game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 to operate this game for as long as you wish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one will be allowed to win the game, and your G5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ave any changes made, until registered. You may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with -Noel Software- after you have determined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et your needs. There are no "unregistered" delays, na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s anywhere i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axy 5 is a multi player game where your goal is to b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in the galaxy, and defeat the dreaded Raven Morpheous!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supports multi player "real time" battles, its own mail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with word wrap and quote on reply, uses either foss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COM routines, maintains itself without interven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Op, support for external programs ru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(Xports), among many other features. There are many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scover in Galaxy 5, lots of things to do, and you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other players! RIP will be supported soon, and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menu where players can read and/or download a help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Pterm, if you allow downloads from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layers reach level 15 (registered version only),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the Raven Morpheous (the being responsible for al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ruction done to the galaxy). After the player kills the Ra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/she starts the game over. Unlike the popular door game L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axy 5 does not need to be won a certain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 I am adding a feature where the game will take o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after a player has beaten the Raven, and they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k out the person responsible for creating the Rav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roy him. After this is done, then the game must be res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player will be listed in an honorable list of hero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axy 5 is shareware. And as such, the unregistered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llow anyone to win (can not pass level 8), the pre pla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ead "This is an evaluation copy of Galaxy 5" and the 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will not save any changes. Registration costs only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 funds, and will "unlock" all of these features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TXT (unpacked after installation) for info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 are just a few of Galaxy 5'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ocal Drop To Dos while caller is in door, chat with c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 up caller, and quit door, all from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NSI split screen chat (between SysOp and cal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ulti Tasker aware (DESQview, OS/2, Windows, WIN-NT, &amp; Win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ive up timeslices while waiting for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o need for a fossil driver to be resident, but can us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uilt in ANSI routines so no need for ANSI driv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ull support of speeds up to 115,000 baud and the 16550 FI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ssembly language serial input/output routines for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s file locking routines for smooth multi n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ntains a procedure to close all files and save any chang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drops carrier, game crash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Keeps a log of run-time errors if they occur in ERROR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 for the following door drop file forma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#.DEF : Remote Access compatible dorinfo.def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FO.BBS : Wildcat 2 compatible drop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    : Wildcat 3 &amp; 4, and GAP compatible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DOORS.DAT  : SpitFire compatible drop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.SYS  : PCBoard 15.x compatible drop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HST#.DEF : MegaHost BBS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N.TXT    : WWIV BBS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Line  : passing user info to the door throug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 options 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using the command line option, you must st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 file with the first line being CL fo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on the command line to run the door, pass thes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(1) should be the name of the Config file the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(2) Will enable or disable ANSI graphics..  Not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SI, 1, GR, COLOR, or TRUE is pass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, ANSI will be set to true Else ANS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(3) Pass the Baud Rat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Legal Values are (If 0 passed then Local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ue), 0, 300, 600, 1200, 2400, 4800, 9600, 19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8400, 57600, 115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(4) Pass the Users First 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(5) Pass the Users Last 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(6) Pass ComPor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line option is only supported for those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an not use one of the drop files that this gam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s. It is not recommended that you run the door this wa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 not necessarily hav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BBS format is not supported, and you would lik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on your system, then please take the time to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of one of your drop files, and I will add suppor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BBS software if possible. If you have a lay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of your drop files, that would help out alot, bu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figure it out from a normal one actually crea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QUIREMENTS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3.x or higher is needed in order to use the G5 Ed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not run DOS 3.x or higher, and still wish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5 Editor program, let me know, and I can/will recompil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will be ab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ual memory requirements for this game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d. However, It has been tested to run fine under a 2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 It has been tested on my system using Wildcat! 4.xx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95 with 8 megs of ram. SHARE must be loaded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game in a multi-node environment (except Window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DesqView. The game is RIP aware, and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 when a caller is using RIP, and display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s (RIP has not yet been added). A FOSSIL driv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to run the game, although one will be suppor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. Automatic time slicing support is provided to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taskers as well. Supported are DESQview, OS/2, Windows 3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-NT, and Windows 95 as well. If you wish to allow play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the help files and/or RipTerm, then you must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DSZ.COM, DSZ.EXE or GSZ.EXE, and show the game in G5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it can fin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INCLUDED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is a listing of all files included with the .ZIP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missing ANY of these files (except for the DOC and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), the game more than likely will NOT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l free to give out copies of the ENTIRE archive pack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game but please make sure that all of the origina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in G5xxxx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5.ZIP       - .ZIP file containing all of the gam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.EXE  -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.TXT  -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AXY5.DOC  -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S.ZIP  - Some ANSI screens that you may use on your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nounce the door! 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SNEW.TXT - Description of changes, additions, fixes, et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(and previous)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ME.TXT   - Important progra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IT.TXT - Credit card ord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 - Description file for BB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you will have after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DOORS\G5 &lt;----------- Or whatever your G5 directory 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DOORS\G5\DATA &lt;------ Where all data files will b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DOORS\G5\SCREENS &lt;--- Where all display files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DOORS\G5\MAIL &lt;------ Where all mail files will b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DOORS\G5\TEXT &lt;------ Where all *.TXT files ar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DOORS\G5\TEMP &lt;------ Temporary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n your Galaxy 5 hom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AXY5.EXE  - Main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AXY5.OVR  -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5.BAT       - Batch file that is called from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5EDITOR.EXE - Editor program to view and/or change player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net info, mates info, etc. etc. (will no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ges until registered). A very powerful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asy to us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5SETUP.EXE  -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5_STRUC.ZIP - Structures to data files, drop files, and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codes used by Galaxy 5 for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.BAT    - File used to run the game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*.CFG    - Node config files. One for each node, numb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DE0.CFG to however many nodes you hav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se will not exist until you have run "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des" in G5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PORTS.DAT   - This file will contain the juice behi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 Xports installed (if any). All lin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that begin with a semi-colon (;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d the XPORTS.TXT file for furthe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AXY5.DOC  -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TXT -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n the DATA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MOUR.DAT   - Text file containing all 10 armou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_COST.DAT   - Cost of Armours 1 through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DWORDS.DAT - Text file containing all "bad words"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tered out anywhere users are allowed to in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ing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EMIES.DAT  - Data file containing enem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5CONFIG.DAT - Configuration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5_HELP1.DAT - Help text file on "Game Play" that call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wnload from the help menu if you allow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hey can also just view the file if they wi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5_HELP2.DAT - Help text file on "Getting Around" that call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wnload from the help menu if you allow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hey can also just view the file if they wi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5_INFO.DAT  - Text file containing info displayed to call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y select (I)nfo from the Main Entranc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5_MATES.DAT - Data file containing records on the peop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ns that players can flirt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5_SHIPS.DAT - Text file containing all 10 space craf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NCOSTS.DAT - Text file containing prices of rooms at the in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each player ra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S.DAT    - Text file containing amounts of "looks"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ccessful flirts with "inn m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_HELP.DAT - Text file shown to caller when requesting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ording and us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RY.DAT    - Text file containing "one liners" used in to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s when a player gets mar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.DAT     - Text file containing "one liners" used in to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s when a new TODAY.DAT file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S.DAT  - Data file containing records for each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LLS.DAT   - Skill amounts required for each rank to adv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next rank. This is a regular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_COST.DAT   - Cost of Space Crafts 1 through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AY.DAT    - Text file containing "Todays New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BAD.DAT   - Text file containing "one liners" used in to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s when a player gets killed (if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oose to say something themsel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DAT  - Used internally by G5, the install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so used by 3rd party utilities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of Galaxy 5 you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CTORY.DAT  - Text file containing "one liners" used in to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s when a player kills another player (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n't choose to say something themsel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PONS.DAT  - Text file containing names of the 10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_COST.DAT   - Cost of Weapons 1 through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_DROIDS.DAT - Text file containing the names of the 14 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oids players will encounter to prog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xt player r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TRDAY.DAT - Text file containing "Yesterdays New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More files will be created in the DATA sub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n the SCREEN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*.ANS, *.ASC, &amp; *.RIP (RIP files will not be includ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P support has been added). There are too many fi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to list. However, if you wish to create your ow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game, you can figure out which screens are whic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ing at them in an ANSI editor. The *.ANS files can b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, or you can use G5 Codes, or both. The *.ASC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 no ANSI codes, or G5 Color codes. However, all G5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ides color codes will be supported in the *.ASC fil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~P1~ to display the name of the first plan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axy will work among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you will be making your own ANSI and/or ASCII scree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axy 5, keep in mind that by default, the screen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beginning to end, meaning it will not pause. If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to pause, simply insert a ~&lt;&gt;~ code at the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file you wish the &lt;PAUSE&gt; prompt to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ANSI screens that you create for the game yourself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 in 100 line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jority of *.ANS screens released with Galaxy 5 we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G5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nts on merging G5 codes with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reate your own ANSI files for the game, and insert 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s into your ANSI's, then you will more than likely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codes used to display strings always "push" the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 of them over further to the right, therefore kn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thing out of order, or the codes do not display as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saved your file. Here is what you can do to ge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First create your ANSI using the G5 codes where you wa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Take note of the screen coordinates of EACH code (prefer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paper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After getting the coordinates, erase ALL G5 cod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Save this screen in ANSI format using Home Cursor, NO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, or Normal! Also save it in 100 lines or les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reasons, name it TEST2.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Now, create a new ASCII placing your G5 cod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you jotted down using no color. Also place a ~XX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as the VERY FIRST line if you want the screen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this screen in ASCII, and name it TEST1.ANS (or TEST1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whatever you w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From the DOS prompt, type COPY TEST1.ANS+TEST2.ANS FILENAME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merge the two TEST files into FILENAME.ANS.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replace FILENAME.ANS with the name of your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cr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TEST1.ANS in your editor, and merge TEST2.ANS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file, then save it as the appropriat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 Log onto G5, and see how it worked. If it didn'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ly, and you are SURE you followed the above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check the coordinates of the G5 codes in the TEST1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and edit them as necessary, then follow the ste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ging the two file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 the G5 Viewer freeware utility that allows you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files created using G5 Codes, ANSI and/or ASCII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"Freq'd" via FidoNet from my system using the mag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5VIEWER (from 1:2410/9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n the TEXT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FOUND.TXT - Bug repor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.TXT   - Future plan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PORTS.TXT   - Full information on Xports. Xp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ternal door programs that are run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game (same as IGM's in L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.TXT  - The installation instruction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.TXT     - Text file to help beginning SysOps with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doors on a BBS. Covers door setup,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ivers, locked baud rat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ME.TXT   - Important information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IT.TXT - The same credit card information text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und in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n the MAIL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 - Until a player writes a message to another player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 receives a message from the galaxy inform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will contain all messages to every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ing from MAIL0.DAT. Mail files are eras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s receive thei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n the TEMP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 - The only time you will see files in this directory, 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one is playing the door, and you are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window" in a multi tasking environment look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. It is where Galaxy 5 creates, and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mporary files that it uses during game pla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find any files in this directory while no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ing the game, you may safely delete them a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ably should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created by Galaxy 5 as play goes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\G5CONFIG.DAT - Configuration information stored with 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\DATE.DAT     - Text file containing the current date.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termine when the game should run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\WALL.DAT     - Text file containing "graffiti" play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sted on "The Black Wa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\PLAYERS.DAT  - Data file containing play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\RIPTERM.DAT  - This one is created by G5 Setup.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aining full path and file nam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 of RIPterm for callers to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help menu (if you allow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\DONE.DAT     - Text file containing info on certai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ach player has already done today,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not be allowed to do them agai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next day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\GRAFFITI.DAT - The graffiti wall at the biker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\INNTALK*.DAT - Numbered INNTALK1.DAT through INNTALK5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ains the conversations held at the in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\INTRO.DAT    - Contains only one number between 1 and 5. 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tates 5 intro screens to display to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file holds the number of the next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reen to display. G5 updates it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\HIT_INFO.DAT - Contains record information between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o have hired a player to kill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er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\HEROES.DAT   - Contains the names of all players who have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game for displaying from the (L)ist h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s at the in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\FLIRTED.DAT  - Names of players who have flir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ers today. Erased at the begin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\MACROS.DAT   - Contains macro strings recorded by player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\TODAY.DAT    - "Today In The Galaxy" news file shown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ler when ente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\YESTRDAY.DAT - "Yesterday In The Galaxy" news file show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caller chooses to view Yesterdays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AXY5.LOG       - Created by main program if errors occu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you have log errors set to TRUE und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up in G5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.LOG         - Generated in the case of a run-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you have problems with the gam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e this file, it helps if you can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 to review, along with a simpl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where at in the game the error occure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know of w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may be more files in the data subdirectory that I miss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quite a few. Some will exist at times, and so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. They depend on game play. And if some of the file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do not exist, it more than likely doesn't necessarily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"missing" tho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LLATION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y trouble at all installing the gam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to the INSTALL.TXT file included in the G5xxx.ZI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contains detailed installation instructions,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instructions, and manual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to install the game without the INSTALL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nzip the G5xxx.ZIP file either to a temporary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you wish the game to reside in.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you unzipped this file to, and run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 will ask you what drive letter you wish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to, then it will ask you for the directory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hats all you need to do for the installation part.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utomatically run the G5SETUP.EXE program after instal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n is complete. While in the G5SETUP program, the fir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probably do, is "Node Setup." Under node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be creating the necessary configuration file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ach node that you will be running the game on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this option, you will first be editing node 1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 for the next node (node 2), or PGDN for the previou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de 0), and so forth, to edit all of the node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 help is available throughout the program, just hit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ever you need some help. After setting up your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"Setup Galaxy 5" to configure the game to you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Now you need to create your batch files needed to ru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your BBS software. In these batch files (or batch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to change to the Galaxy 5 directory, then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5.BAT file with the first parameter being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this batch file is being called from. For example,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's batch file would look something like th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        &lt;-- Turn off echoing command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DOORS\GALAXY5 &lt;-- Change to your Galaxy 5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G5.BAT 1    &lt;-- Call the G5.BAT file using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ildcat! system could use the %WCNODEID% variable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1, to use the same batch file for each node (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WCNODEID=? command in your batch files th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t!). Here is what mine looks like, using the WCNOD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DOORS\GALAXY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G5.BAT 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above example, the command that would b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5.BAT file would be, G5.BAT 1 for node 1, or G5.BAT 2 fo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BBS software uses some kind of node id variab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put that in the command line to use the sam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very node. Like a PCBoard system would be (I thin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PCBNODE% or something like that, I fo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laxy 5 needs the number of the node being ru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, so it knows which node config file to read up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If you need to, set up the door in your BBS setup, i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needs it. For example, a Wildcat! 4 SysOp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oad MakeWild, choose "Doors" then edit a new do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laxy 5 telling Wildcat! that the door is multi us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of the batch file to look for when the door is ru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, then add the door to your DOORS.BBS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There is NO separate daily maintenance to be performed.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will automatically run the built in maintenance routi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of each new day when the first player of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s the game! The maintenance routines currently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 inactivity, and deletes players who haven't 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mount of days you specified in G5 Setup, revives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haven't played for the number of days you specified in 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, and adds interest to all players bank account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est rate is also configurable by the SysOp in G5 Set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 ways to upgrade your copy of Galaxy 5. Fir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find a patch upgrade which is more than half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game release archive. Make sure you get the correct pa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game. For example, if you are running v1.08 wide be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upgrading to v1.09 wide beta, you will need the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5108TO9.ZIP. For v1.07 to v1.09 you would need G5107TO9.ZIP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unzip the patch update archive to a temporary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 the instructions in the README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 </w:t>
      </w:r>
      <w:r>
        <w:rPr/>
        <w:t>OR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the INSTALL program that comes with the Sharewa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in the path to your Galaxy 5 directory (or press F2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), and INSTALL will ask you if you wish to use th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. Choose yes ONLY if you have customized anything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(like prices, displays, names of weapons and armour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hoose no to do a full install over your old cop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not customized anything, and your players stats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act. It is a better idea to choose NO to the upgrad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not customized anything, so that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s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ing your registered version (if registered) is just as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find the latest version or the correct update pat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 the above instructions. Your copy will st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ECIAL FEATURES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here are some special features of the game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ware of since some may be of use to you! 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DWORD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file exists in your DATA subdirectory, the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filter out any "bad words." This file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archive. You can edit it to your needs, or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 to allow "cursing" in your game! :)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 as fol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DWORD1|GOODWOR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DWORD2|GOODWOR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se examples, if someone wrote a sentence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where user input is allowed, and used the word BADWORD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ould be replaced with GOODWORD1. Each bad wor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ed by a |, and then the word to replace the bad wor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is not important, as lower case will be used for all fil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re should be no spaces 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GO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axy 5 contains the ability to automatically run a LOGO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f it exists in your Galaxy 5 directory. All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it, is create it, and place it in your home Galaxy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When Galaxy 5 executes this batch file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s the three drop files NODE*.DAT, DROPFILE.*, &amp; DORINFO*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TEMP subdirectory just like it does when an X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, so that it may be used by the programs ran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if needed. The * will be the node number of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G5 will show the caller a message to let them know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ing on that looks like this, "*** RUNNING EXTERNAL PROGRAM ***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axy 5 will shell out, and execute this batch fil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has logged into the game, and read "Today In The Galax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ran just before the caller gets to the main menu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t to run external maintenance routines you may have se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o run a certain Xport (or Xports), a random menu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or whatever. PLEASE NOTE that when G5 runs the LOGO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it "shells out" and executes LOGON.BAT. Which mean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trying to run memory hungry programs from the LOGO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it may cause problems!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LOG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axy 5 can also run a PRELOG.BAT file for you if it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home Galaxy 5 directory. This file is ran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nitializes, BEFORE the player even sees the "pre-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." *HOWEVER*, please note that using this batch file, G5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reate the drop files that it does when the LOGON.BA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 or when an Xport is ran. This is because the players inf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en completely obtained yet, since they have not ye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 the game. This batch file can be used to launc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s Paul Slinski's Eventer program which randomly wri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 to Galaxy 5's news file. Do NOT run any programs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that require the use of G5's drop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GOFF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works in the EXACT same manner as the PRELOG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ioned above, except that it is ran just before G5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s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NOTE* You should NEVER use the "EXIT" command in any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tch files!! Not sure what could happen! :)  G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 pick up where it left off after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ar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ould have other uses for external batch files,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you would like them inserted, and I'll probably pu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. Its really no problem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elcom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player enters Galaxy 5 for the first time, they are 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message addressed from SysOp stating, "Welco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axy!" If you would like this message to read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e default, then create a text file in your Galaxy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named whatever you like containing your message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G5 Setup and type in the name of this text fi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"SysOps Welcome Message" under the menu option "Setup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," and this is the text all new players will receiv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ome message. Your message must be a plain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however, it may contain G5 color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Op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axy 5 will also display a bulletin for you. When caller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, if you have a file name specified under "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" under the menu option "Setup Galaxy 5" in G5 Set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at file exists, then it will be displayed to the call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SysOps Bulletin" right after they read "Todays News."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can be plain ASCII, ANSI, G5 Codes, or a combination of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recommended that you either use ASCII, or G5 cod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 can not be shown to callers with no ANSI terminal. G5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since any color codes are stripped out for non-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eat Codes 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you may figure out sooner or later, Galaxy 5 contain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at codes. Many people find cheat codes "unethical" o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ve of them in one way or another. So I have added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"suppress" all cheats in the game. If you do not want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able to cheat in your game (if they ever figur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ats), all you have to do, is create a file named NO_CHEA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lace it in your DATA subdirectory. This file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thing you want, or nothing at all. It can be a 0 byte fil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tters, is that it exists, and if it does, then ch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work anywhere! ;&gt; If in the future you wish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heating," simply delete the NO_CHEAT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cro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of v1.04 Wide Beta, Galaxy 5 now supports its own macros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nothing very fancy, it is kind of a nic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theless. Here are step by step instructions on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hoose the (R)ecord Macros option from any planet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Choose the number of the macro you wish to reco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-record. If you have macros recorded already, then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hown, otherwise they will be either blank, or read "Emp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Now you can use your macros by number anywhere you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put a string of text. Like conversations at the in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killing someone (or getting killed), sending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player, writing on the black wall or the graffiti w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To use a macro, on a blank like (while being ask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text), type in the number of the macro you wish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ress ENTER and that macro will be inserted. If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empty, then nothing will be inserted, try again! 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TRICTIONS IN THE UNREGISTERED GAME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the game is registered the following restriction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No one can finish the game. It will be unwinn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est level players can reach 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is 8. In the registered version there are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15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The G5 Editor will not save any changes that you mak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simply there for you to evaluate, and se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ing editor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 In the Pre-Play Menu, one of the lines will read, "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evaluation copy of Galaxy 5" until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, which it will then read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After quitting G5 Setup, there is an "UNREGISTERE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 Registering the game enables all of the above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to alter virtually all of the game setting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5EDITOR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Any future updates can be obtained free from any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find a shareware copy of G5 and upgrades ar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ement! All you have to do to upgrade is fin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ware version and install it. If you are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your copy will still remain registered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GALAXY5.KEY file remains in your home G5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 I am always improving this game - so check my BBS, or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ound for a more current version whenever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ce! 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NO "Unregistered" nags or any of those annoying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WHERE in Galaxy 5! What is mentioned above, ar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 in Galaxy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5SETUP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G5 Setup program, you need to set the gam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ences. If you do not do so, then the first time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, a default configuration will be created and used. G5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low you to create fresh data files (in the case that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or two gets corrupted beyond repair), entirely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, set the "On Now" flag to OFF for all players (useful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 is being flagged as ON when you know they are not),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marriage problems, and manage your nod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start the G5 Editor from within G5 Setup. Both 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, and the G5 Editor contain full online help. Just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 you need help with, and press F1. Some areas all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different keys, if this is the case, then the key(s)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use will be highlighted when you highlight thes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ESC or your right mouse button will exit whateve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(s) you are in. If you have any unsaved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asked if you wish to save your change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5 Setup can use four different command line parameters (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ogether in any order). When a command line parameter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5 Setup will run the called for options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ttended. This is good for running nightly maintenance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unning when you do not wish to start the entir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I would recommend having your mailer, or BBS run G5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/R parameter every night when you have it set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 any callers, so as to make sure no one is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ged as being "On Now." Here are the four parameters G5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accep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? - Will show you all of these command line switches and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ones do what (this switch is used al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 - Reset "On Now" flag for all players. Take note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his option on the command line, G5 Setup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 to see if anyone is playing the game at the mo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set EVERY PLAYERS "On Now" fl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:? - Create fresh data file(s). /D:M = Create new G5_MAT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, /D:P = Create new PLANETS.DAT file, /D:E =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EMIES.DAT file, /D:A = Create them all. Tak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using this option on the command line, i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directory does not exist in the directory running 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up from, it will be created, and the file(s)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command line will be created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 - Fix marriage problems. This will set EVERY PLAYERS rec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"Not Married" and will also set all of the mates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n to "Not Marri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PPORT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need help with something about the game,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, comment or suggestion, feel free to contact 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f the methods below. Whether you are a registered own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hareware evaluator, I will answer your questions to the b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ability, and help you out the best I can! Please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that support to unregistered users is on an "as I c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s. All registered customers receive support fir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BBS   : The Last Call BBS! (313) 295-6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     : 1:2410/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: tsmith2@voyage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W      : http://www.geocities.com/SiliconValley/Heights/2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    : (313) 295-6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lso frequent the following FidoNet ech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OOR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ON_LINE_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OOR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/if sending me mail via a FidoNet echo, please addr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to THOMAS J SMITH with NO period after the J!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 I use my full name and middle initial, is becaus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many others in cyberspace with the same name as I! :(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ly receiving echomail addressed to TOM SMITH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's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 TO DO IF THERE ARE PROBLEMS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effort is made to ensure that the game runs correct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leaves my BBS as Shareware. If you are experienc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do the following before contacting 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Read ALL of the GALAXY5.DOC file and look throug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files to ensure you have setup the program correct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met all of the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Check your IRQ numbers under "Node Setup" for each n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most common problem I am asked about. Do NO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 port number in this field! IRQ &amp; COM numbers ar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! If you use the wrong IRQ number, the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load, and will not respond to the callers input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cal console. If you are using a fossil driv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 0 in the IRQ number field for EVERY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Make sure you are calling the G5.BAT file from your BB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hat runs Galaxy 5, and not GALAXY5.EXE.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use "CALL G5.BAT 1" on the command line (replaci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proper node number, and using no quotes)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GALAXY5.EXE.  The G5.BAT file will execute GALAXY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Make sure you are changing to the Galaxy 5 directory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batch file, and not running the game from your BBS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directory!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D\DOORS\GALAXY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ALL G5.B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T lik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LL C:\DOORS\GALAXY5\G5.B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ULTINODE USE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game supports multinode use and provides automatic mu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ker support (time slice releasing) for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taskers, and uses file locking routines so as not to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lose data while multiple players are onlin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time messages, and "node to node" battles are also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The game does NOT require a fossil driver to run,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yours if you are using one, and have specified 0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Q numbers for every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If you are running a high speed modem (9600 baud or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 suggest you run your bbs/mailer/doors at a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. On high speed error correcting modems, locking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 will have a noticeable increase on the speed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sent. It's beyond the scope of this doc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uss configuring your BBS and mailer for a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, you may wish to consult those docs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. Here are a few things to keep in mind when sett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with a locked baud ra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When using a locked baud rate, I highly recommen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SSIL driver. This game will work at high sp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though. BNU is a good fossil driver which can ev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ed and unloaded before and after you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for Win95 users, there is even the WinFossil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enhances communications for DOS applications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Windows 95 (I use this one myself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If you are using a fossil, then make sur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ssil that the port is locked. For BNU, to lock COM1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8400, you would use something like "/L0:38400" on B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line. Note that 0 is used instead of 1. All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s to BNU are decreased by one value. So COM 3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to BUN, COM 4 would be 3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 If you lock the baud for one program, it must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verything. You can't lock the baud for ju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, but 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What follows is some information on possible strange situ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ns 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rrupte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possible that something could happen to your player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A power outage, game crash, Xport problem, or othe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damage the data files. If you get gibberish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like when someone views their stats or anywhere el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st thing to do is run the G5SETUP.EXE program and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, if it is a problem with player info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ly. If it is a problem elsewhere, try running G5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hoosing the "Create Fresh Data Files" option, to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iles where possible. Of course, there is no substit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ing up your data files directory every now and then! 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"File Is Mis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see this one whenever the game tries to displa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doesn't exist. If you still have your original G5x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unzip it, and run INSTALL, NOT using the upgrade op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 not wish to do it this way, then you can unzip the G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located inside G5xxx.ZIP), and copy over all of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per directories, not overwriting any file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ized. *.ANS &amp; *.ASC to the SCREENS subdirectory, and *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DATA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I/O 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ssage is displayed when there is a problem read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ile. Check your PLANETS.DAT file, to make sure there ar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s in it, and that there are 5 records in the G5_MAT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lso. If this is not the problem, then another data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screwed up somewhere somehow, possibly due to a system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try using the "Create Fresh Data Files" option in G5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e if that fixe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Overlay File Is Mis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see this one when the game is booting up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AXY5.OVR file could not be found in your home Galaxy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If you still have the original G5xxx.ZIP arch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unzip it, and unzip the G5.ZIP file (located inside G5xxx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copy GALAXY5.OVR to your Galaxy 5 home directory (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n't hurt to copy over the GALAXY5.EXE file also, a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come from different versions if you only copy over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REDITS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x go to the following people for helping out with Galaxy 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way or another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Call BBS! - Without the callers who playe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uring test phases, I probably nev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ve been able to release this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nneth Bledsoe ---- For creating such a great door writing k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UrDoor unit. If you are wanting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rted writing doors in Turbo Pasc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nt an easy to use powerful kit, this i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x to the following Beta Tes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m McEachren - Wonderland BBS -------- (313) 274-3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ny Henson --- Line Noise ------------ Dis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uce Miller -- Millers Manor --------- (313) 595-8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ll LaBeau --- Late Night With Bills - (313) 283-3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ny Zarzecki - The Evil Crypt -------- (313) 538-3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x to Felicia, my 3 year old daughter for helping 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s I send out via postal mail! Don't know what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ithout her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CHO thanx to MudShark for all the great ANSI's he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! And now for all of the utilities and Xports hes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ether! He can be reached through my BBS under his real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l Slinski, or in the DOORGAMES and ON_LINE_GAMES echo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which he also frequents regularly, or his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, mudshark3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x to Ron Porter for calling my system and helping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. He helped alot with testing the online two player ba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rror Log Unit was used to trap run-time erro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.LOG file. The Error Log Unit is a freeware unit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b Dalton, and so far, has worked great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lso used a few snippets from Bob Daltons sampl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included with the DDplus door driver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TO REACH ME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My BBS (and FidoNet address) is currently DOWN! :(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 Phone        -=�=- (313) 295-6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Call BBS! -=�=- (313) 295-6284, Home of -Noel Soft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               -=�=- 1:2410/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E-Mail    -=�=- tsmith2@voyage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W      -=�=- http://www.geocities.com/SiliconValley/Heights/2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 CREDIT CARD ORDERS ACCEPTED ONLIN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sa, MasterCard, and Discover cards accep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register Galaxy 5 with a credit card in one of these way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ll The Last Call BBS! at (313) 295-6284 and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)nline Orders option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isit our WWW home page (listed just above), and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gister -Noel Software- Onlin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 the REGISTER.TXT form to pay for your registration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 (see REGISTER.TXT for info), and either mail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it, or crash it to my fid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or your users enjoy this game, then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 registration. It costs only 15 bucks, and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almost anything about the game, and will displ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s "Registered By" instead of reading "This is a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of Galaxy 5" and players can pass level 8!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gister is shown in the enclosed REGISTER.TXT file.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registration is lifetime free updates, you never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 an extra charge for future upgrades, minor or major! It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to register the game for home use, even if you do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BS! You and your family can enjoy it privately! :)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game just print out the REGISTER.TXT file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and send it in with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omas J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6910 Bev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ylor, MI 48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an not print out the REGISTER.TXT form, then you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with the same info asked for on your own sheet of pap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does not have to be the same, just try to includ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formation asked for in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so run G5 Setup, and choose the "Register Galaxy 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from the main menu. This is the easiest way, a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you to enter all of the info needed for registr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format as the rest of G5 Setup, then you can either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 to your printer, or save it to a file on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inder: You will be mailed a GALAXY5.KEY file by either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, by downloading it from The Last Call BBS!, by poll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at 1:2410/903 (FidoNet) 5-7 days after send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, or uuencoded to your e-mail address, your choic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in the REGISTER.TXT file, with your registration.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o do after receiving your key file, is put it in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axy 5 directory, and all registered featur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unlocked!" Many months and hours of work went into cre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, and I think you will feel that it is well worth the mone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) I have more than contributed to fellow SysOp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ment of many fine freeware programs, as I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ly the high costs of running a BBS, especially as a hob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s I do)! A lot of work went into the development of Galaxy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 think you will find the price is lower than alo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games not nearly as big as Galaxy 5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G REPORTS/COMMENTS/SUGGESTIONS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you find a bug in the game, by all means, TELL ME ABOUT IT!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made every attempt to make sure the game is free of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the possibility always exists that one may have gotten by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e testers. If you find a bug, or have a suggestion o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which would make future versions better, please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UGFOUND.TXT form (print it out if mailing it), and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by uploading it to my BBS, sending crash through FIDO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, you can even put it in an envelope, stamp it,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hrough postal mail, along with your configuration files,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, and if they exist in your Galaxy 5 directory, ERROR.LO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AXY5.LOG. I DO read ALL of them and those people that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ions in the past, can tell you, I have implemente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one of them as suggested, so long as they were usable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 INFORMATION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BBS supports file "freq"ing at 2400 to 28.8 baud. J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5 from 1:2410/903 for Galaxy 5. I also have a few other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utilities, 90% of which are freeware! For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reqable" programs from -Noel Software-, freq LIST, 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EL from 1:2410/903 and you will receive a text listing of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, all of which are also "freq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----=�=- END OF DOC -=�=----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