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 ����    ��       ����    �����  �����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���  ��  ��      ���  ��  ��   ��  ���    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� �������� ��      �������� ��   ��  ���    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��    ��  ������ ��    ��  �����   ��     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 ����������  ������  ��  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   ��  ��  ��  ������� �� 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��  ��  ��  ��      ��  ��  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lactic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Weird Al"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rald T. "Tommy" Alb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lactic Empire is written for those people who have always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quer the Universe.  By stockpiling your ships, scouting out n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lanets, and launching bigger fleets than the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most a pure strategy game - there are some minor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, but strategy and planning will beat blind outhouse luck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in this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ject is simple - to conquer the galaxy by the end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automatically resets at the end of the month, stor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top player as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Create a directory for the game and all it's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Unzip the archive into the directory you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ype 'G -E' to create the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Edit the GALACTIC.CFG and text files according to your 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Configure your BBS to call the program G.EXE,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al command line switche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un the Editor with 'G -E', it will automatically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USERS.GE, PLANETS.GE, MSGSTACK.GE, and MAIL.GA.  You must the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ACTIC.CFG to set it up for how you would like the game to be run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xplanations for each item in the file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'Update Interval' minutes, a number of things will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active fleets &amp; Scouts will have 1 turn subtracted from 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ach planet will have 'Production' ships added to i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PU owns it, and EasyGame is True, then only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 many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all the planets in a 'system' (ie A0-A9) are own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son (other than the CPU of course), 10 shi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added to each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y fleets arriving in this turn will have the battle out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culated at this time, with appropri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t to the winner &amp; l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y Scouts arriving in this turn will have the appropri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t to the appropriat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, every time the game is loaded up by a player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ick a random player and send a message from CPUMESS.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-God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the opportunity to 'Play God'.  If you wish, as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ign on as the Computer player, and start out ow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s.  Sign on with the name of 'CPU', and you ARE god.  B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ete...  You have a great number of ships, and power co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ot to mention pisses off regular player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nd Using GEM Add-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strived to make the GEM (Galactic Empire Module)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easy to use as possible.  If you would like to make on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MINF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a GEM, you need to create and/or modify GEMLIST.DA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ext file of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G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exe {plus any command line switch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G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exe {plus any command line switch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GEM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exe {plus any command line switch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reate this with any text editor, such as EDIT.COM i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you don't leave any trailing blank lines in the file.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archive is a program called GI.EXE... It is the Galactic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m Installation program.  The standard GEM should include a 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as the above 2 lines in it. GI.EXE then looks through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.INI's, and lists them as possible GEMs...  Press SPACE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hat you want installed, and save the results...  If the GE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ing to install does not have a .INI, see above for manua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also need to make sure you are using a main .BA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execute the batch file that is created by the door...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s with an error level of 100 when it expects to be going to a G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n example of the batch file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\BBS\DORINFO1.DEF .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N1 -L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: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01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00 GOTO RUN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RUN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EC_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N1 -L38400 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line copies your drop file into the door directory (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practical, use the -D switch [see below]); be sure to edi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your particular BBS setup...  The second line calls Galactic Emp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node 1, with a locked baud rate of 38400... The fourth and fif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he error level to see if it's 100; if not, exit.  The eigh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s the batch file that is created by the door.  Be *sure* this stay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CALL", or when the GEM is finished running, the game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... You must also make sure your parameters on the -RETURN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as the ones on the original (2nd) line, or the door may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when returning from the G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list of the files you will ne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.  Some are created by G.EXE, which MUST be run before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d.  Do not edit these files, as they are needed by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s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EXE + .OVR -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.EXE       - Galactic Empire Module Installation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MORAL.EXE - Run this when upgrading from 6.0 to 6.1 to fix "unhapp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PU owned plane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.GE       - List of the Last 20 Users on-line. Created by 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.GE      - Data file containing E-Mail. Created by 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STACK.GE  - Data file containing Scout Reports, etc. Created by 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-?.GE     - Data files containing the Co-Ordinates of the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omatically picks a new one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.GE    - File used to see when next Update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number is from 'G -T', second is the current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cond line is the filename of the current Sta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ast is the current tur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GE     - Data file containing Users' stats. Created by 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ETS.GE    - Data file containing Fleets. Created by 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CORE.GE   - List of Best Score of the Month. Created by 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S.GE   - Data file for the Planets. Created by 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IES.DAT   - Data file for Allies. Created by 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-*.DAT   - Mail files for users. Created by 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.GE     - File containing the on-line documentation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s can be edited to change the look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LACTIC.CFG - Text file containing Configuration. Included 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LIST.DAT  - Used for Galactic Empire Modules;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USER.GE   - Shown to users who have not call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USER.GEA  - Color version of abo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.GE   - Shown to all users when gam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.GEA  - Color version of abo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MESS.GE   - List of E-Mail messages sent by the Comput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first line MUST have the total number of possible messag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, you can create Color versions of these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.GEA instead of .GE. The gam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 them if they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added to the command line if they are needed. I have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number of new switches, which replace some EX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[baud] - Used if the game will be played on a BBS that has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e.  If you don't know what that is, you don'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[path2dropfile] - Path to where door can find the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 *NOT* include the filename of the dropfile. It will u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it finds in tha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 -  Prints the current time in the format used in UPDATE.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  -  Jumps into the User-Planet-Fleet-Configura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 -  Creates MAP.TXT file of current map, for your ow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[nodenumber] - Set current node number (for multi-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A  -  Force door to read DORINFO1.DEF, regardless of -N[node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game uses a Modem FOSSIL.  If your BBS does not use on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one to play the game! This game was tested with X00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NU. Other FOSSILs should work fine, but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blems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 have had a recurring problem with my doors and OS/2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my doors, they *currently* only work on Com1 under OS/2...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 tried to find the bug, but since I don't run OS/2 mysel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delete UPDATE.ST, you will force the month-end reset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y some chance someone wins in the first week (?!?!?)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want the game to stay idle until the end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game supports DORINFO1.DEF, DOOR.SYS, CALLINFO.BBS and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or Infor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BBS does not create one of these, there are translato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r send me the format and I may add it to the doo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one of my first On-Line Games.  I have tri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features that I felt would make this game enjoyable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nd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ike this software and plan to run it,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would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get for your mon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recieve a diskette containing the latest version of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as a software 'KEY' that allows you access to the bett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sers can 'Recall' fleet that has been sent out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t. (Or one they just found out has an overwelming fleet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user can request a copy of the 'Galactic Starmap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output the full 100x100 map of the current 'galax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sers can tell their planets to 'Forward' extra shi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lanet of their choice,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sers will be able to view a tactical, onscreen, ma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ire universe, compressed to fit on a 80x25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VERY useful for deciding a route of action or supp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will be able to have more than 3 GEM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of Galactic Empire is just $15 U.S. (outside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$15 Canadian for Canadian Resid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ques, money orders, and Visa are accepted, cash is 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ut we won't exactly send it back!).  See REG-FORM.TXT for Visa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right 1992-1997 A.Walker &amp; G.Albi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