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ng Warz! v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alm Inter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Charles Ma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 Warz!   is a door game where your users can preten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 leader,   and wreak havoc on the world by attack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y are done fighting,  they can go back to their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high.  But these are not without risks.   The l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om being beaten up too much, or from a drug overd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s a per-play type of door,   so the user can play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ga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 Warz!  is written using the Modem Routines/Comm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ott Slater,  and QuickBasic 4.5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 Warz! is copyrighted 1998.   New Realm Interactive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rles Mandeville.   All rights reserved.   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re held by the respective  copyright holders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of any sort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tribu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ther than reasonable media costs and any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1:249/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W: http://www1.kingston.net/~asmodeus/nri.ht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py the dropfile to the door directory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GANG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WARZ.EX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WARZ.EXE                      &lt;- Used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WARZ.EXE door.sys             &lt;- Used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WARZ.EXE dorinfo1.def         &lt;- Used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WARZ.EXE chain.txt            &lt;- Used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 since this is programmed with QuickBasic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486 or  higher CPU,   you should put this in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 Warz! is free to evaluate for a period of 30 day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using it  beyond the 30th day, 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(with a picture on it, like those cheesy touris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ttle note telling me that you enjoy Gang Warz!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ionally write me a l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eets/than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'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ia Mandeville - My very patient, competi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minute of the day wife,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ience not to kill me and throw my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. Kennedy -      My VisualBasic computer teacher, who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y mind into  understanding what the  hec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doing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bug reports,  ideas,  comments and questions to me a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newrealm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