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Reading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new stuff, we'd like to plug our homepage and BB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 the ol'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us...we're sooo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Ĵ Le Legend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-...Min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*...Maj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!...NEW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as actua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code rewrite, uses GIMME.EXE instead of START.BAT and GIMME.R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ew look, better stability, and better organ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That Are Driving Us Up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quest stuff is only supposed to be 30 characters long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over 30 characters....if that makes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In The Next Version...Or Soon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're in the process of writing a setup program to make your GI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more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'll add in new features as soon as we think them up...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'all tell u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secret goodies we wanted to add in...but DDPlus i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born...so we'll save it all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waaaay back in the summer of 1996 in Seth Robinson'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 used it for my BBS and as a way to learn REF itself...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at did me...heh he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