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this out when you decide to register.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of Hackers will be considered registered  | Do no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pay for the current version.  Please         | in here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is carefully, or type it and print it out.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readablity will lead to delays in shipping your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key.                                      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BS 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1: _______________________________      If you do not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, put NONE fo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2: _______________________________      and your home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Address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URL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of Hackers: Cyber City costs $10 (US funds)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dd $0 for InterNet shipping................... +$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1 for US and Canada shipping...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 for International shipping...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.................................................=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ings, MT  59102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US dollars, they will be returned if not. 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ut to ANDY MUTH, not Talon Innovations.  Thank you for register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